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240" w:after="0"/>
        <w:ind w:right="-350" w:hanging="16"/>
        <w:rPr>
          <w:rFonts w:ascii="Arial" w:hAnsi="Arial" w:cs="Arial"/>
          <w:szCs w:val="24"/>
        </w:rPr>
      </w:pPr>
      <w:r>
        <w:rPr>
          <w:rFonts w:cs="Arial" w:ascii="Arial" w:hAnsi="Arial"/>
          <w:b/>
          <w:color w:val="000000"/>
          <w:szCs w:val="24"/>
        </w:rPr>
        <w:t>Zeche, Kempkesbank, Kämpgesbank, Kämpchenbank – Bredeney-Hügel</w:t>
      </w:r>
      <w:r>
        <w:rPr>
          <w:rFonts w:cs="Arial" w:ascii="Arial" w:hAnsi="Arial"/>
          <w:color w:val="000000"/>
          <w:szCs w:val="24"/>
        </w:rPr>
        <w:br/>
        <w:t>gelegen etwa im Bereich des Zielturms am Baldeneysee</w:t>
        <w:br/>
        <w:t>Sie ist entstanden aus Zeche, Kempgensbänker Stolln.(mind. seit 1802 in Fristen). 1833 Neugründung und Wiederaufnahme des Betriebes. Die Berechtsame war ein Längenfeld. Es wurden 1836 9554 1/2 preuß. Tonnen, 1838 22052 preuß. Tonnen,</w:t>
        <w:tab/>
        <w:t xml:space="preserve">1840 28478 preuß. Tonnen, und 1842 37873 preuß. Tonnen gefördert. 1840 wird ein Kohlenmagazin an der Ruhr genannt. 1844 und 1850 Betrieb. 1858 gab es 50 beschäftigte Personen. 1861 wurden 12744 preuß. Tonnen bei 18 Beschäftigte </w:t>
        <w:tab/>
        <w:t>gefördert. 1865 und 1867 Betrieb danach in Fristen und dann 1870 Wiederinbetriebnahme mit 2 Beschäftigten und 66 t , 1871 dann mit 2 Beschäftigte 256 t Kohleförderung</w:t>
        <w:br/>
        <w:t>1872 191 t aber ab Oktober still.</w:t>
        <w:br/>
        <w:t xml:space="preserve">1925 Berechtsame (1 Geviertfeld) zu Langenbrahm. </w:t>
        <w:br/>
        <w:t>(118.86 S.1110; 118.87 S.542; siehe Zeche, Klosterbusch)</w:t>
        <w:tab/>
        <w:tab/>
        <w:tab/>
        <w:tab/>
        <w:tab/>
        <w:t>Literaturn.</w:t>
        <w:tab/>
        <w:tab/>
        <w:tab/>
        <w:tab/>
      </w:r>
    </w:p>
    <w:p>
      <w:pPr>
        <w:pStyle w:val="Normal"/>
        <w:rPr>
          <w:rFonts w:ascii="Arial" w:hAnsi="Arial" w:cs="Arial"/>
          <w:szCs w:val="24"/>
        </w:rPr>
      </w:pPr>
      <w:r>
        <w:rPr>
          <w:rFonts w:cs="Arial" w:ascii="Arial" w:hAnsi="Arial"/>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New York;Times New Roman" w:hAnsi="New York;Times New Roman" w:eastAsia="Times New Roman" w:cs="New York;Times New Roman"/>
      <w:color w:val="auto"/>
      <w:sz w:val="24"/>
      <w:szCs w:val="20"/>
      <w:lang w:val="de-D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40:00Z</dcterms:created>
  <dc:creator>Steinforth</dc:creator>
  <dc:description/>
  <cp:keywords/>
  <dc:language>en-US</dc:language>
  <cp:lastModifiedBy>Steinforth</cp:lastModifiedBy>
  <dcterms:modified xsi:type="dcterms:W3CDTF">2006-05-15T19:40:00Z</dcterms:modified>
  <cp:revision>2</cp:revision>
  <dc:subject/>
  <dc:title>Zeche Ver</dc:title>
</cp:coreProperties>
</file>