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szCs w:val="24"/>
        </w:rPr>
        <w:t>Zeche Ver. Dreifußbank &amp; Erbenkampsbank – Bredeney</w:t>
      </w:r>
    </w:p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szCs w:val="24"/>
        </w:rPr>
        <w:t xml:space="preserve">Zwischen 1887 und 1904 Konsolidation von Zeche Dreifußbank und Erbenkampsbank. Wahrscheinlich aber kein Betrieb. </w:t>
        <w:br/>
        <w:t xml:space="preserve">1904 kam sie zu Langenbrahm. </w:t>
        <w:br/>
        <w:br/>
        <w:t>(118.87 S.230; siehe Zeche, Dreifußbank; )</w:t>
        <w:tab/>
        <w:tab/>
        <w:tab/>
        <w:tab/>
        <w:tab/>
        <w:tab/>
        <w:tab/>
        <w:tab/>
        <w:tab/>
        <w:t xml:space="preserve"> Literaturn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27:00Z</dcterms:created>
  <dc:creator>Steinforth</dc:creator>
  <dc:description/>
  <cp:keywords/>
  <dc:language>en-US</dc:language>
  <cp:lastModifiedBy>Steinforth</cp:lastModifiedBy>
  <dcterms:modified xsi:type="dcterms:W3CDTF">2006-05-15T08:27:00Z</dcterms:modified>
  <cp:revision>2</cp:revision>
  <dc:subject/>
  <dc:title>Zeche Ver</dc:title>
</cp:coreProperties>
</file>