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</w:rPr>
        <w:t>Zeche Langenbrahm – Rüttenscheid</w:t>
        <w:br/>
      </w:r>
      <w:r>
        <w:rPr>
          <w:rFonts w:cs="Arial" w:ascii="Arial" w:hAnsi="Arial"/>
        </w:rPr>
        <w:t>26.3.1966: Die Förderung wird eingestellt</w:t>
      </w:r>
      <w:r>
        <w:rPr>
          <w:rFonts w:cs="Arial" w:ascii="Arial" w:hAnsi="Arial"/>
          <w:vanish/>
        </w:rPr>
        <w:br/>
      </w:r>
      <w:r>
        <w:rPr>
          <w:rFonts w:cs="Arial" w:ascii="Arial" w:hAnsi="Arial"/>
        </w:rPr>
        <w:t xml:space="preserve">Zusammenschluss verschiedener Bredeneyer Zechen wie: </w:t>
        <w:br/>
        <w:t xml:space="preserve">Zeche Mühle; </w:t>
        <w:br/>
        <w:t xml:space="preserve">Zeche Plattenberg; </w:t>
        <w:br/>
        <w:t xml:space="preserve">Zeche Wilhelmus; </w:t>
        <w:br/>
        <w:t xml:space="preserve">Zeche Bosselbänkchen; </w:t>
        <w:br/>
        <w:t xml:space="preserve">Zeche Bosselberg; </w:t>
        <w:br/>
        <w:t xml:space="preserve">Zeche Bosselbank; </w:t>
        <w:br/>
        <w:t xml:space="preserve">Zeche Bredeney; </w:t>
        <w:tab/>
        <w:br/>
        <w:t xml:space="preserve">Zeche Bredeneyer Glück; </w:t>
        <w:br/>
        <w:t xml:space="preserve">Zeche Bredeneyer Crone;  </w:t>
        <w:br/>
        <w:t xml:space="preserve">Zeche Ver. Dreifußbank &amp; Erbenkampsbank; </w:t>
        <w:br/>
        <w:t xml:space="preserve">Zeche Eduard Laurett; </w:t>
        <w:br/>
        <w:t xml:space="preserve">Zeche Emil; </w:t>
        <w:br/>
        <w:t xml:space="preserve">Zeche England-Preußen; </w:t>
        <w:br/>
        <w:t xml:space="preserve">Zeche Fortuna; </w:t>
        <w:br/>
        <w:t xml:space="preserve">Zeche Gelegene </w:t>
        <w:br/>
        <w:t xml:space="preserve">Zeche Ver. Hitzberg; </w:t>
        <w:br/>
        <w:t xml:space="preserve">Zeche Jungfer; </w:t>
        <w:br/>
        <w:t xml:space="preserve">Zeche Kempkesbank;  </w:t>
        <w:tab/>
        <w:br/>
        <w:t xml:space="preserve">Zeche Neuwieserbank; </w:t>
        <w:br/>
        <w:t xml:space="preserve">Zeche Oebels; </w:t>
        <w:br/>
        <w:t xml:space="preserve">Zeche Oscar; </w:t>
        <w:br/>
        <w:t xml:space="preserve">Zeche Grünewald; </w:t>
        <w:br/>
        <w:t xml:space="preserve">Zeche Omar; </w:t>
        <w:br/>
        <w:t xml:space="preserve">Zeche Ver. Wolfbach; </w:t>
        <w:br/>
        <w:t>Literraturn. 118.34 S22ff; Zeche, Böllings Erbstollen; Plan: 1867/1[2a]; 1870/1[2a,3a]; xxx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29:00Z</dcterms:created>
  <dc:creator>Steinforth</dc:creator>
  <dc:description/>
  <cp:keywords/>
  <dc:language>en-US</dc:language>
  <cp:lastModifiedBy>Steinforth</cp:lastModifiedBy>
  <dcterms:modified xsi:type="dcterms:W3CDTF">2006-05-18T16:30:00Z</dcterms:modified>
  <cp:revision>3</cp:revision>
  <dc:subject/>
  <dc:title>Zeche Ver</dc:title>
</cp:coreProperties>
</file>