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eche Unfall – Bredeney-Schuir</w:t>
        <w:br/>
        <w:t xml:space="preserve">gelegen im Ruthertal am Ruthermanns-Hof in Schuir/Bredeney. </w:t>
        <w:br/>
        <w:t>Die Zeche mit dem Grubenfeld auf einer Karte von 1894 verzeichnet.</w:t>
        <w:tab/>
        <w:tab/>
        <w:tab/>
        <w:tab/>
        <w:tab/>
        <w:tab/>
        <w:tab/>
        <w:tab/>
        <w:tab/>
        <w:tab/>
        <w:tab/>
        <w:t xml:space="preserve">Plan 1894/1[2a]; </w:t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30:00Z</dcterms:created>
  <dc:creator>Steinforth</dc:creator>
  <dc:description/>
  <cp:keywords/>
  <dc:language>en-US</dc:language>
  <cp:lastModifiedBy>Steinforth</cp:lastModifiedBy>
  <dcterms:modified xsi:type="dcterms:W3CDTF">2006-05-15T08:30:00Z</dcterms:modified>
  <cp:revision>2</cp:revision>
  <dc:subject/>
  <dc:title>Zeche Ver</dc:title>
</cp:coreProperties>
</file>