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Bosselbank, Bosselbänksgen, E-Bredeney (Kluse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seit 1750 angeblich Abbau auf Flöz Bosselbank (= Flöz Finefrau Nebenbank) mittels Stollen (1796 genannt Oberstollen) durch Funtmann und Gebrand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796 22.3. Belehnung an diese beiden für das Auffahren einer „Wassersohle" und Abbau, damit Überschneidung mit dem später angelegten und beliehenen Fendel-Stoll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03 Förderung im Haspelschacht 3 (geringe Teufe) auf dem Langenbrahmer Sattel, nachfolgend weitere Schächte und Aufwältigung eines alten Stollens, gemeinsamer Schiebeweg mit Langenbrahm zur Ruhr von etwa 600 Lachtern Läng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07 Abbau am Schacht 7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10 Abbau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11 Einstellung Abbau in Flöz Bosselbank, ab März Aufschluss Flöz Bosselbänksgen durch Querschlag und Abbaubegin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12 21.11. Stilllegung wegen schlechter Kohle, danach  Erwerb der Berechtsam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Fendel-Stolln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822 14.2. Erwerb durch Langenbrahm</w:t>
      </w:r>
    </w:p>
    <w:p>
      <w:pPr>
        <w:pStyle w:val="Normal"/>
        <w:widowControl w:val="false"/>
        <w:spacing w:before="120" w:after="0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t. </w:t>
        <w:br/>
        <w:t>- Die Steinkohlenzechen im Ruhrrevier; Daten und Fakten von den Anfängen bis 1986;  von Joachim Huske; Bochum 1987; (BBE; Nr. 35773) 118.87</w:t>
        <w:tab/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spacing w:before="12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48:00Z</dcterms:created>
  <dc:creator>Steinforth</dc:creator>
  <dc:description/>
  <cp:keywords/>
  <dc:language>en-US</dc:language>
  <cp:lastModifiedBy>Steinforth</cp:lastModifiedBy>
  <dcterms:modified xsi:type="dcterms:W3CDTF">2006-06-04T21:06:00Z</dcterms:modified>
  <cp:revision>4</cp:revision>
  <dc:subject/>
  <dc:title>Zeche Bosselbank, Bosselbänksgen – Bredeney-Kluse</dc:title>
</cp:coreProperties>
</file>