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Antonius &amp; Rolandsbank </w:t>
      </w:r>
      <w:r>
        <w:rPr>
          <w:rFonts w:cs="Arial" w:ascii="Arial" w:hAnsi="Arial"/>
          <w:b/>
          <w:color w:val="FF0000"/>
          <w:szCs w:val="24"/>
        </w:rPr>
        <w:t>– E-Bredeney-Baldeney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28 entstanden aus Antonius &amp; Capellenbank sowie Rolandsbank, Abbau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30 95400 Scheffel, 34 Beschäftigte und Angestellte unter und über Tag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34 41512 Scheffel, 5 B, danach nicht mehr genannt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 – Daten und Fakten von den Anfängen bis 1997 v. Joachim Huske</w:t>
        <w:br/>
        <w:t xml:space="preserve">-&gt; Zeche </w:t>
      </w:r>
      <w:r>
        <w:rPr>
          <w:rFonts w:cs="Arial" w:ascii="Arial" w:hAnsi="Arial"/>
          <w:bCs/>
          <w:color w:val="000000"/>
          <w:szCs w:val="24"/>
        </w:rPr>
        <w:t xml:space="preserve">Antonius &amp; Capellenbank </w:t>
      </w:r>
      <w:r>
        <w:rPr>
          <w:rFonts w:cs="Arial" w:ascii="Arial" w:hAnsi="Arial"/>
          <w:color w:val="000000"/>
          <w:szCs w:val="24"/>
        </w:rPr>
        <w:t>– E-Bredeney-Baldeney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5:00Z</dcterms:created>
  <dc:creator>Steinforth</dc:creator>
  <dc:description/>
  <cp:keywords/>
  <dc:language>en-US</dc:language>
  <cp:lastModifiedBy>Steinforth</cp:lastModifiedBy>
  <dcterms:modified xsi:type="dcterms:W3CDTF">2006-05-31T21:15:00Z</dcterms:modified>
  <cp:revision>3</cp:revision>
  <dc:subject/>
  <dc:title>Böllings Erbstollen – Bredeney-Baldeney</dc:title>
</cp:coreProperties>
</file>