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b/>
          <w:szCs w:val="24"/>
        </w:rPr>
        <w:t>Zeche Girondelle  – Bredeney-Baldeney</w:t>
        <w:br/>
      </w:r>
      <w:r>
        <w:rPr>
          <w:rFonts w:cs="Arial" w:ascii="Arial" w:hAnsi="Arial"/>
          <w:szCs w:val="24"/>
        </w:rPr>
        <w:t>Stollenmundloch</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drawing>
          <wp:inline distT="0" distB="0" distL="0" distR="0">
            <wp:extent cx="413321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133215" cy="1266190"/>
                    </a:xfrm>
                    <a:prstGeom prst="rect">
                      <a:avLst/>
                    </a:prstGeom>
                  </pic:spPr>
                </pic:pic>
              </a:graphicData>
            </a:graphic>
          </wp:inline>
        </w:drawing>
      </w:r>
      <w:r>
        <w:rPr>
          <w:rFonts w:eastAsia="Arial" w:cs="Arial" w:ascii="Arial" w:hAnsi="Arial"/>
          <w:szCs w:val="24"/>
        </w:rPr>
        <w:t xml:space="preserve"> </w:t>
      </w:r>
      <w:r>
        <w:rPr>
          <w:rFonts w:cs="Arial" w:ascii="Arial" w:hAnsi="Arial"/>
          <w:szCs w:val="24"/>
        </w:rPr>
        <w:t>Plan 1867</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1"/>
        <w:spacing w:before="240" w:after="0"/>
        <w:ind w:right="-350" w:hanging="16"/>
        <w:rPr>
          <w:rFonts w:ascii="Arial" w:hAnsi="Arial" w:cs="Arial"/>
          <w:szCs w:val="24"/>
        </w:rPr>
      </w:pPr>
      <w:r>
        <w:rPr>
          <w:rFonts w:cs="Arial" w:ascii="Arial" w:hAnsi="Arial"/>
          <w:szCs w:val="24"/>
        </w:rPr>
        <w:t>Zeche, Gierendelle</w:t>
        <w:tab/>
        <w:t xml:space="preserve"> /Girendelle/Gyrendelle/Gyrondelle/Gerondelle/Girondelle, gelegen links an der Freiherr-vom-Stein-Straße, von der Baldeney nach Heisingen in der Baldeney/Bredeney. In dem dortigen Steinbruch ist das Mundloch um 1933 wiederentdeckt worden ebenso das </w:t>
        <w:tab/>
        <w:t xml:space="preserve">Mundloch der Zeche, Steinbank. Etwas weiter nach Heisingen war noch ein weiteres Mundloch von Gierendelle nahe der Zeche, Duvenkampsbank. 1771 Erlaubnis des Abtes Anselm von Werden an Müller Fendel des Hauses Baldeney, den Abbau einer "zwischen den </w:t>
        <w:tab/>
        <w:t xml:space="preserve">besagten  Hauß Baldeneyschen Gründen und der Gyrendelle hergehende Kohlenbank, falß solche annoch wirklich im freyen liegt und hierbei keinem anderen verliehen, ferner bergmännisch eröffnen und bearbeiten möge..." nachfolgend Betrieb in der Flözpartie </w:t>
        <w:tab/>
        <w:t>Girondelle, welche an dieser Stelle aus 4 Flözen bestand. 1773 Mutung einer weiteren Bank. vor 1780 entstanden daraus die selbständigen Betriebe Zeche, Girondeller Siepen, Zeche, Ver. Girondelle, Zeche, Drecksgen und Zeche, Duvenkampsbank.</w:t>
        <w:tab/>
        <w:t>(118.34 S.22ff.; 118.87 S.351; siehe Zeche, Girondeller Siepen;  Zeche, Ver. Girondelle;  Zeche, Drecksgen und Zeche, Duvenkampsbank; )</w:t>
        <w:tab/>
        <w:tab/>
        <w:tab/>
        <w:tab/>
        <w:tab/>
        <w:t>Literaturn.</w:t>
        <w:tab/>
        <w:tab/>
        <w:t xml:space="preserve">Plan 1867/1[1a u. 2c]; </w:t>
        <w:tab/>
        <w:tab/>
        <w:tab/>
        <w:tab/>
      </w:r>
    </w:p>
    <w:p>
      <w:pPr>
        <w:pStyle w:val="Normal1"/>
        <w:spacing w:before="240" w:after="0"/>
        <w:ind w:right="-350" w:hanging="16"/>
        <w:rPr>
          <w:rFonts w:ascii="Arial" w:hAnsi="Arial" w:cs="Arial"/>
          <w:szCs w:val="24"/>
        </w:rPr>
      </w:pPr>
      <w:r>
        <w:rPr>
          <w:rFonts w:cs="Arial" w:ascii="Arial" w:hAnsi="Arial"/>
          <w:szCs w:val="24"/>
        </w:rPr>
      </w:r>
    </w:p>
    <w:p>
      <w:pPr>
        <w:pStyle w:val="Normal1"/>
        <w:spacing w:before="240" w:after="0"/>
        <w:ind w:right="-350" w:hanging="16"/>
        <w:rPr>
          <w:rFonts w:ascii="Arial" w:hAnsi="Arial" w:cs="Arial"/>
          <w:szCs w:val="24"/>
        </w:rPr>
      </w:pPr>
      <w:r>
        <w:rPr>
          <w:rFonts w:cs="Arial" w:ascii="Arial" w:hAnsi="Arial"/>
          <w:szCs w:val="24"/>
        </w:rPr>
      </w:r>
    </w:p>
    <w:p>
      <w:pPr>
        <w:pStyle w:val="Normal"/>
        <w:rPr>
          <w:rFonts w:ascii="Arial" w:hAnsi="Arial" w:cs="Arial"/>
          <w:color w:val="000000"/>
          <w:szCs w:val="24"/>
        </w:rPr>
      </w:pPr>
      <w:r>
        <w:rPr>
          <w:rFonts w:cs="Arial" w:ascii="Arial" w:hAnsi="Arial"/>
          <w:color w:val="000000"/>
          <w:szCs w:val="24"/>
        </w:rPr>
        <w:t>Zeche, Girendeller Siepen</w:t>
        <w:tab/>
        <w:t xml:space="preserve">/Gyrendeller Siepen/Girondeller Siepen, gelegen in der Baldeney/Bredeney. Vor 1780 entstanden aus Zeche, Gierendelle, Berechtsame: 1 Längenfeld (oberhalb vom Baldeneyer Berg). 1798 erfolgte die Mutung eines weiteren Flözes. </w:t>
        <w:tab/>
        <w:t>1802 wurden 5 Ringel/Tag gefördert. 1841 erfolgte eine Neuverleihung, es gibt dazu keine weiteren Angaben. (118.87 S.352; siehe Zeche, Gierendelle; Zeche, Ver. Gierendelle; )</w:t>
        <w:tab/>
        <w:tab/>
        <w:tab/>
        <w:tab/>
        <w:tab/>
        <w:tab/>
        <w:tab/>
        <w:tab/>
        <w:t>Literaturn.</w:t>
        <w:tab/>
        <w:tab/>
        <w:tab/>
        <w:tab/>
        <w:tab/>
        <w:tab/>
        <w:tab/>
        <w:t>Literaturn.</w:t>
        <w:tab/>
        <w:tab/>
      </w:r>
    </w:p>
    <w:p>
      <w:pPr>
        <w:pStyle w:val="Normal"/>
        <w:rPr>
          <w:rFonts w:ascii="Arial" w:hAnsi="Arial" w:cs="Arial"/>
          <w:color w:val="000000"/>
          <w:szCs w:val="24"/>
        </w:rPr>
      </w:pPr>
      <w:r>
        <w:rPr>
          <w:rFonts w:cs="Arial" w:ascii="Arial" w:hAnsi="Arial"/>
          <w:color w:val="000000"/>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New York;Times New Roman" w:hAnsi="New York;Times New Roman" w:eastAsia="Times New Roman" w:cs="New York;Times New Roman"/>
      <w:color w:val="auto"/>
      <w:sz w:val="24"/>
      <w:szCs w:val="20"/>
      <w:lang w:val="de-D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20:33:00Z</dcterms:created>
  <dc:creator>Steinforth</dc:creator>
  <dc:description/>
  <cp:keywords/>
  <dc:language>en-US</dc:language>
  <cp:lastModifiedBy>Steinforth</cp:lastModifiedBy>
  <dcterms:modified xsi:type="dcterms:W3CDTF">2006-05-15T07:21:00Z</dcterms:modified>
  <cp:revision>4</cp:revision>
  <dc:subject/>
  <dc:title>Böllings Erbstollen – Bredeney-Baldeney</dc:title>
</cp:coreProperties>
</file>