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eche – Wousthof, Woushof, Wouschoff, Im Woushof, Wüsthof – Bredeney.</w:t>
        <w:br/>
      </w:r>
      <w:r>
        <w:rPr>
          <w:rFonts w:cs="Arial" w:ascii="Arial" w:hAnsi="Arial"/>
          <w:color w:val="000000"/>
          <w:szCs w:val="24"/>
        </w:rPr>
        <w:t>1566 Vertrag zwischen dem Abt Hermann von Werden und dessen Mitgewerken. "belangend die Steinkohlen in des Stifts Büschen tho kleinen Barenscheid, Schenkenbusch und im Woushof".</w:t>
        <w:br/>
        <w:t>Um 1800 genannt Zeche, Blumendelle</w:t>
        <w:br/>
        <w:br/>
        <w:br/>
        <w:t>(118.87 S.998; )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2:37:00Z</dcterms:created>
  <dc:creator>Steinforth</dc:creator>
  <dc:description/>
  <cp:keywords/>
  <dc:language>en-US</dc:language>
  <cp:lastModifiedBy>Steinforth</cp:lastModifiedBy>
  <dcterms:modified xsi:type="dcterms:W3CDTF">2006-05-14T17:58:00Z</dcterms:modified>
  <cp:revision>4</cp:revision>
  <dc:subject/>
  <dc:title>Zeche – Wousthof, Woushof, Im Woushof – Essen-Bredeney</dc:title>
</cp:coreProperties>
</file>