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Cs w:val="24"/>
        </w:rPr>
        <w:t>Zeche Schenkenbusch, Bredeneyer Kailberghe, Bredeneier Kohlbank – Bredeney</w:t>
        <w:tab/>
        <w:tab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12:00Z</dcterms:created>
  <dc:creator>Steinforth</dc:creator>
  <dc:description/>
  <cp:keywords/>
  <dc:language>en-US</dc:language>
  <cp:lastModifiedBy>Besitzer</cp:lastModifiedBy>
  <dcterms:modified xsi:type="dcterms:W3CDTF">2008-02-08T11:12:00Z</dcterms:modified>
  <cp:revision>2</cp:revision>
  <dc:subject/>
  <dc:title>Zeche Ver</dc:title>
</cp:coreProperties>
</file>