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000000"/>
          <w:szCs w:val="24"/>
        </w:rPr>
        <w:t>Zeche Mundl des Saka Stollen – Bredeney-Hügel</w:t>
      </w:r>
      <w:r>
        <w:rPr>
          <w:rFonts w:cs="Arial" w:ascii="Arial" w:hAnsi="Arial"/>
          <w:color w:val="000000"/>
          <w:szCs w:val="24"/>
        </w:rPr>
        <w:br/>
        <w:t xml:space="preserve">unterhalb der Villa Hügel. </w:t>
        <w:br/>
        <w:t xml:space="preserve">Auf einer Karte von ca.1850 verzeichnet. </w:t>
        <w:br/>
        <w:t>Gleichzeitig sind noch weitere Mundlöcher angegeben.</w:t>
        <w:tab/>
        <w:t xml:space="preserve"> Plan 1853/1.6[2c];xxx </w:t>
        <w:tab/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5:43:00Z</dcterms:created>
  <dc:creator>Steinforth</dc:creator>
  <dc:description/>
  <cp:keywords/>
  <dc:language>en-US</dc:language>
  <cp:lastModifiedBy>Steinforth</cp:lastModifiedBy>
  <dcterms:modified xsi:type="dcterms:W3CDTF">2006-05-16T15:43:00Z</dcterms:modified>
  <cp:revision>2</cp:revision>
  <dc:subject/>
  <dc:title>Zeche Bosselbank, Bosselbänksgen – Bredeney-Kluse</dc:title>
</cp:coreProperties>
</file>