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000000"/>
          <w:szCs w:val="24"/>
        </w:rPr>
        <w:t>Zeche Flöte – Bredeney</w:t>
      </w:r>
      <w:r>
        <w:rPr>
          <w:rFonts w:cs="Arial" w:ascii="Arial" w:hAnsi="Arial"/>
          <w:color w:val="000000"/>
          <w:szCs w:val="24"/>
        </w:rPr>
        <w:br/>
        <w:t xml:space="preserve">1777 Betrieb. </w:t>
        <w:br/>
        <w:t xml:space="preserve">1789 Betrieb. </w:t>
        <w:br/>
        <w:t xml:space="preserve">1802 80 Ringel/Tag. </w:t>
        <w:br/>
        <w:t xml:space="preserve">1831 Betrieb, danach in Fristen. </w:t>
        <w:br/>
        <w:t xml:space="preserve">1836 11925 preuß. Tonnen. </w:t>
        <w:br/>
        <w:t xml:space="preserve">1837 in Fristen. 1838 Stillegung. </w:t>
        <w:br/>
        <w:t xml:space="preserve">1924 Wiederaufnahme, zunächst nur Stollenbetrieb, Teufbeginn Tiefenschacht, </w:t>
        <w:tab/>
        <w:t xml:space="preserve">1981 t mit 17 Beschäftigte. </w:t>
        <w:br/>
        <w:t xml:space="preserve">1.3.1925 Inbetriebnahme Tiefbau, Schacht: 45 m Teufe. </w:t>
        <w:br/>
        <w:t>1926 max. Förderung: 18625 t bei 57 Beschäftigte.</w:t>
        <w:br/>
        <w:t>Am 1. 1.1927 Stillegung. (118.87 S.279; )</w:t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47:00Z</dcterms:created>
  <dc:creator>Steinforth</dc:creator>
  <dc:description/>
  <cp:keywords/>
  <dc:language>en-US</dc:language>
  <cp:lastModifiedBy>Steinforth</cp:lastModifiedBy>
  <dcterms:modified xsi:type="dcterms:W3CDTF">2006-05-15T19:47:00Z</dcterms:modified>
  <cp:revision>2</cp:revision>
  <dc:subject/>
  <dc:title>Zeche Ver</dc:title>
</cp:coreProperties>
</file>