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both"/>
        <w:rPr>
          <w:rFonts w:ascii="Arial" w:hAnsi="Arial" w:cs="Arial"/>
        </w:rPr>
      </w:pPr>
      <w:r>
        <w:rPr>
          <w:rFonts w:cs="Arial" w:ascii="Arial" w:hAnsi="Arial"/>
        </w:rPr>
        <w:t>Im Mund hatte der Bergmann in der Regel seine Tabakspfeife, die er auch bei der Arbeit nicht herausnahm. Wichtig war auch sein “Fahrhut”, der wie eine Uniformmütze wirkte.</w:t>
      </w:r>
    </w:p>
    <w:p>
      <w:pPr>
        <w:pStyle w:val="StandardWeb"/>
        <w:rPr>
          <w:rFonts w:ascii="Arial" w:hAnsi="Arial" w:cs="Arial"/>
        </w:rPr>
      </w:pPr>
      <w:r>
        <w:rPr>
          <w:rFonts w:cs="Arial" w:ascii="Arial" w:hAnsi="Arial"/>
        </w:rPr>
        <w:t xml:space="preserve">Ein weiteres Erkennungsmerkmal, insbesondere älterer Bergleute war die Schiefstellung seines Halses. Die Streb- und damit Arbeitshöhe unter Tage war auf 40 Zentimeter begrenzt, so dass die Bergleute nur auf der Seite liegend arbeiten konnten. Diese extreme Zwangshaltung führte im Laufe der Jahre zur Verkrümmung der Halswirbelsäule. </w:t>
      </w:r>
    </w:p>
    <w:p>
      <w:pPr>
        <w:pStyle w:val="StandardWeb"/>
        <w:rPr>
          <w:rFonts w:ascii="Arial" w:hAnsi="Arial" w:cs="Arial"/>
        </w:rPr>
      </w:pPr>
      <w:r>
        <w:rPr>
          <w:rFonts w:cs="Arial" w:ascii="Arial" w:hAnsi="Arial"/>
        </w:rPr>
        <w:t xml:space="preserve">Arbeitsschutzmittel waren so gut wie nicht vorhanden. Das ärmellose Hemd und die Hose waren aus - für damalige Verhältnisse - strapazierfähigem Material. Als Beinschutz dienten Knieschützer aus Leder, später auch aus Gummi. Gegen die Nässe und Kälte des Gesteins half bei liegender Tätigkeit ein Brett und bei sitzender Tätigkeit das so genannte “Arschleder” </w:t>
        <w:br/>
        <w:t>Ein Helm - heute allgemein als Schutz gegen herabfallende Gegenstände vorgeschriebenes Arbeitsschtzmittel - war unbekannt. Der Bergmann trug einen Fahrhut aus Filz. Erst 1930 wurden Fahrhüte aus Leder oder Gummi verwendet. Eine wichtige Sicherheitseinrichtung in den Schächten waren oft Ratten, die wegen ihrer sensiblen Sinne mit unter Tage genommen wurden. Bei Gefahr fingen die Ratten an zu quieken.</w:t>
        <w:br/>
        <w:t xml:space="preserve">Nach seiner anstrengenden Schicht unter Tage trat der Bergmann seinen weiten Heimweg an. Er wurde oft von seinen immer hungrigen Kindern empfangen, die auf ein “Hasenbrot” warteten. Das “Hasenbrot” war das übrig gebliebene Brot, das die Kinder mit großem Appetit verzehrten. </w:t>
        <w:br/>
        <w:t xml:space="preserve">Zu Hause gab es ein einfaches, aber nahrhaftes Abendessen. Das konnte zum Beispiel ein Graupeneintopf mit Räucherrippe sein. </w:t>
      </w:r>
    </w:p>
    <w:p>
      <w:pPr>
        <w:pStyle w:val="StandardWeb"/>
        <w:rPr/>
      </w:pPr>
      <w:r>
        <w:rPr>
          <w:rFonts w:cs="Arial" w:ascii="Arial" w:hAnsi="Arial"/>
        </w:rPr>
        <w:t xml:space="preserve">Sozial waren die Bergleute bereits im späten Mittelalter vergleichsweise gut gestellt. Bergordnungen regelten die Bezahlung und die Arbeitszeit. Bereits im 19. Jahrhundert lagen die Sozialleistungen der cBergleute über dem Durchschnitt. Jeder Bergmann konnte eine kleine Fläche Ackerlandes billig pachten, das ihm die Haltung einer Ziege, die spöttisch “Bergmannskuh” genannt wurde, und eines Schweines ermöglichte. Damit war zumindest eine Grundversorgung mit Milch und Fleisch garantiert. Das gleiche gilt für die Versorgung mit Gemüse und Kartoffeln. Die Zechen gaben einige Geldsummen dafür aus. Ohne die direkte Pacht bei der Zeche hätten die Bergleute kaum eine Möglichkeit gehabt, ihre Eigenversorgung mit Lebensmitteln weit reichend zu sichern. Zusätzlich gab es auch ein Deputat an preiswertem Getreide, dessen Preis festgesetzt war und keinen Marktschwankungen unterlag. </w:t>
        <w:br/>
        <w:t>Am Ende des 19. Jahrhunderts erhielten die Bergleute unter Tage kostenlosen Kaffee. Damit wurde zum einen der Genuss des Schachtschnapses während der Arbeit eingeschränkt. Andererseits wurden die Bergleute auch vom Trinken des ungesunden Wassers unter Tage abgehalten.</w:t>
      </w:r>
    </w:p>
    <w:p>
      <w:pPr>
        <w:pStyle w:val="StandardWeb"/>
        <w:rPr/>
      </w:pPr>
      <w:r>
        <w:rPr>
          <w:rFonts w:cs="Arial" w:ascii="Arial" w:hAnsi="Arial"/>
        </w:rPr>
        <w:t>Für die Schaffung eigenen Wohneigentumes wurden Baudarlehen vergeben. Der Zinssatz betrug 1890 nur 3 Prozent, nach fünf Jahren noch 1 Prozent. Aus diesen Mitteln wurden einige tausend Häuser im Land gebaut. Neu zugezogene Bergleute konnten in so genannten Schlafhäusern zur Miete wohnen. Die Größe der Zimmer in den Schlafhäusern betrug nur etwa 10 Kubikmeter. In den Schlafhäusern war gegen ein geringes Geld auch eine Vollversorgung mit Essen gesichert. Das Leben in diesen Schlafhäusern war streng geregelt. Neben der Hausordnung, die genau eingehalten werden musste, wurden noch besondere Vorkehrungen getroffen, um die Ausbreitung der damals verbreiteten Tuberkulose zu verhindern. Geleitet wurden diese Schlafhäuser durch so genannte “Menagemeister”.</w:t>
      </w:r>
    </w:p>
    <w:p>
      <w:pPr>
        <w:pStyle w:val="StandardWeb"/>
        <w:rPr>
          <w:rFonts w:ascii="Arial" w:hAnsi="Arial" w:cs="Arial"/>
        </w:rPr>
      </w:pPr>
      <w:r>
        <w:rPr>
          <w:rFonts w:cs="Arial" w:ascii="Arial" w:hAnsi="Arial"/>
        </w:rPr>
        <w:t>Diese Familienhäuser hatten neben Wohnräumen auch Lager- und Stallräume. Am Ende des 19. Jahrhunderts betrug die Miete für diese Wohnungen je nach Größe zwischen 30 und 100 Mark.</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0:28:00Z</dcterms:created>
  <dc:creator>Besitzer</dc:creator>
  <dc:description/>
  <cp:keywords/>
  <dc:language>en-US</dc:language>
  <cp:lastModifiedBy>Besitzer</cp:lastModifiedBy>
  <dcterms:modified xsi:type="dcterms:W3CDTF">2008-05-02T20:45:00Z</dcterms:modified>
  <cp:revision>2</cp:revision>
  <dc:subject/>
  <dc:title>Im Mund hatte der Bergmann in der Regel seine Tabakspfeife, die er auch bei der Arbeit nicht herausnahm</dc:title>
</cp:coreProperties>
</file>