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350" w:hanging="0"/>
        <w:rPr/>
      </w:pPr>
      <w:r>
        <w:rPr>
          <w:rFonts w:cs="Arial" w:ascii="Arial" w:hAnsi="Arial"/>
          <w:color w:val="000000"/>
          <w:szCs w:val="24"/>
        </w:rPr>
        <w:t>Zeche Fortuna – Bredeney</w:t>
        <w:br/>
        <w:t xml:space="preserve">1836 wurden 4643 3/4 preuß. Tonnen gefördert. </w:t>
        <w:br/>
        <w:t xml:space="preserve">1837 in Fristen. </w:t>
        <w:br/>
        <w:t xml:space="preserve">1838 waren es nur 205 preuß. Tonnen. </w:t>
        <w:br/>
        <w:t xml:space="preserve">1839 in Fristen. </w:t>
        <w:br/>
        <w:t xml:space="preserve">1876 Wiederinbetriebnahme, jedoch vermutlich nur kurzfristig. </w:t>
        <w:br/>
        <w:t xml:space="preserve">1880 still. </w:t>
        <w:br/>
        <w:t>1885 Erwerb durch Zeche, Langenbrahm.</w:t>
        <w:tab/>
        <w:br/>
        <w:t xml:space="preserve">Erst ab 1898 Aufschluss nach Erwerb des dazwischenlegenden Feldes Bredeneyer Crone durch Zeche, Langenbrahm. </w:t>
        <w:br/>
        <w:t xml:space="preserve">Im Grubenfeld der Zeche Fortuna lag auch Zeche Schacht Stocksiepen. </w:t>
        <w:br/>
        <w:t xml:space="preserve">Auf einer Karte von 1853 ist er verzeichnet. Plan 1853/1.2; 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7:25:00Z</dcterms:created>
  <dc:creator>Steinforth</dc:creator>
  <dc:description/>
  <cp:keywords/>
  <dc:language>en-US</dc:language>
  <cp:lastModifiedBy>Steinforth</cp:lastModifiedBy>
  <dcterms:modified xsi:type="dcterms:W3CDTF">2006-05-15T07:26:00Z</dcterms:modified>
  <cp:revision>3</cp:revision>
  <dc:subject/>
  <dc:title>Zeche Fortuna – Bredeney</dc:title>
</cp:coreProperties>
</file>