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350" w:hanging="0"/>
        <w:rPr/>
      </w:pPr>
      <w:r>
        <w:rPr>
          <w:rFonts w:cs="Arial" w:ascii="Arial" w:hAnsi="Arial"/>
          <w:color w:val="000000"/>
          <w:szCs w:val="24"/>
        </w:rPr>
        <w:t xml:space="preserve">Zeche Ver. Hoffnung – Bredeney-Heide. </w:t>
        <w:br/>
        <w:t xml:space="preserve">(Zeche, Ver. Hoffnung hatte das östliche und westliche Feld) </w:t>
        <w:br/>
        <w:t xml:space="preserve">1839 genannt. </w:t>
        <w:br/>
        <w:t>Um 1848 Betrieb</w:t>
        <w:br/>
        <w:t xml:space="preserve">1873 wurden Kuxen gehandelt. </w:t>
        <w:br/>
        <w:t>(118.87 S.477; )</w:t>
        <w:tab/>
        <w:tab/>
        <w:tab/>
        <w:tab/>
        <w:tab/>
        <w:tab/>
        <w:tab/>
        <w:tab/>
        <w:tab/>
        <w:t xml:space="preserve"> Literaturn.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8:29:00Z</dcterms:created>
  <dc:creator>Steinforth</dc:creator>
  <dc:description/>
  <cp:keywords/>
  <dc:language>en-US</dc:language>
  <cp:lastModifiedBy>Steinforth</cp:lastModifiedBy>
  <dcterms:modified xsi:type="dcterms:W3CDTF">2006-05-15T08:29:00Z</dcterms:modified>
  <cp:revision>2</cp:revision>
  <dc:subject/>
  <dc:title>Zeche Ver</dc:title>
</cp:coreProperties>
</file>