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</w:rPr>
        <w:t>Zeche Capellenbank  – Bredeney-Baldeney</w:t>
        <w:br/>
      </w:r>
      <w:r>
        <w:rPr>
          <w:rFonts w:cs="Arial" w:ascii="Arial" w:hAnsi="Arial"/>
          <w:szCs w:val="24"/>
        </w:rPr>
        <w:t>Röschenmundloch</w:t>
        <w:br/>
        <w:t>Capellenbank, der Stollen war nahe dem Haus Baldeney</w:t>
        <w:br/>
        <w:t>Unmittelbar im Anstand von nur einigen 10 m, lag links davon das Mundloch der Zeche, Antonius und etwas weiter links die Zeche, Pfaffenberg.</w:t>
        <w:tab/>
        <w:br/>
      </w:r>
      <w:r>
        <w:rPr>
          <w:rFonts w:cs="Arial" w:ascii="Arial" w:hAnsi="Arial"/>
          <w:szCs w:val="24"/>
          <w:lang w:val="en-GB"/>
        </w:rPr>
        <w:t xml:space="preserve">(118.34 S.22ff.; </w:t>
        <w:br/>
        <w:t xml:space="preserve">-&gt; Zeche Ver. Capellenbank &amp; Clarenbeck; </w:t>
        <w:br/>
        <w:t>Literaturn.</w:t>
        <w:tab/>
        <w:tab/>
        <w:t xml:space="preserve">Plan: 1867/1[2a]; </w:t>
        <w:tab/>
        <w:tab/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12737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szCs w:val="24"/>
          <w:lang w:val="en-GB"/>
        </w:rPr>
        <w:t>Plan 1867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1:00Z</dcterms:created>
  <dc:creator>Steinforth</dc:creator>
  <dc:description/>
  <cp:keywords/>
  <dc:language>en-US</dc:language>
  <cp:lastModifiedBy>Steinforth</cp:lastModifiedBy>
  <dcterms:modified xsi:type="dcterms:W3CDTF">2006-06-07T12:52:00Z</dcterms:modified>
  <cp:revision>4</cp:revision>
  <dc:subject/>
  <dc:title>Böllings Erbstollen – Bredeney-Baldeney</dc:title>
</cp:coreProperties>
</file>