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 xml:space="preserve">Zeche Antonius </w:t>
      </w:r>
      <w:r>
        <w:rPr>
          <w:rFonts w:cs="Arial" w:ascii="Arial" w:hAnsi="Arial"/>
          <w:b/>
          <w:color w:val="FF0000"/>
        </w:rPr>
        <w:t xml:space="preserve">– </w:t>
      </w:r>
      <w:r>
        <w:rPr>
          <w:rFonts w:cs="Arial" w:ascii="Arial" w:hAnsi="Arial"/>
          <w:b/>
          <w:color w:val="FF0000"/>
          <w:szCs w:val="24"/>
        </w:rPr>
        <w:t>E-Bredeney-Baldeney</w:t>
      </w:r>
      <w:r>
        <w:rPr>
          <w:rFonts w:cs="Arial" w:ascii="Arial" w:hAnsi="Arial"/>
          <w:b/>
          <w:szCs w:val="24"/>
        </w:rPr>
        <w:br/>
      </w:r>
      <w:r>
        <w:rPr>
          <w:rFonts w:cs="Arial" w:ascii="Arial" w:hAnsi="Arial"/>
          <w:szCs w:val="24"/>
        </w:rPr>
        <w:t>Stollenmundloch</w:t>
        <w:br/>
        <w:t xml:space="preserve">Unmittelbar im Anstand von nur einigen 10 m, lag links davon das Mundloch der Zeche, Pfaffenberg und rechts davon Röschenmundloch der Zeche, Capellnebank. 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780 Betrieb, Stollen nahe dem Haus Baldeney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2 20 Ringel/Tag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3 Betrieb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7 Betrieb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11 Tagetrieb 1 in Förderung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15 Abbau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18 Abbau, Juni: Vereinigung zu Antonius &amp; Capellenbank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28 gute Ausbeute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m 1839 Konsolidation zu Zeche Antonius &amp; Capellenbank </w:t>
        <w:br/>
        <w:t>(möglicherweise nur zeitweise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127375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lan 186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 – Daten und Fakten von den Anfängen bis 1997 v. Joachim Husk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29:00Z</dcterms:created>
  <dc:creator>Steinforth</dc:creator>
  <dc:description/>
  <cp:keywords/>
  <dc:language>en-US</dc:language>
  <cp:lastModifiedBy>Steinforth</cp:lastModifiedBy>
  <dcterms:modified xsi:type="dcterms:W3CDTF">2006-05-31T21:16:00Z</dcterms:modified>
  <cp:revision>7</cp:revision>
  <dc:subject/>
  <dc:title>Böllings Erbstollen – Bredeney-Baldeney</dc:title>
</cp:coreProperties>
</file>