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osselsberg, E-Bredeney (Kluse)</w:t>
      </w:r>
      <w:r>
        <w:rPr>
          <w:rFonts w:cs="Arial" w:ascii="Arial" w:hAnsi="Arial"/>
          <w:color w:val="000000"/>
          <w:szCs w:val="24"/>
        </w:rPr>
        <w:br/>
        <w:t>Ursprung der späteren Zeche, Langenbrah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1771, 20.12.</w:t>
      </w:r>
      <w:r>
        <w:rPr>
          <w:rFonts w:cs="Arial" w:ascii="Arial" w:hAnsi="Arial"/>
          <w:color w:val="000000"/>
          <w:szCs w:val="24"/>
        </w:rPr>
        <w:t xml:space="preserve"> - Mut- und Schürferlaubnis durch Abt Anselmus von Werden an Konsortium Brächter, bei der Klüse eine Kohlbank aufzusuch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1772 18.1.</w:t>
      </w:r>
      <w:r>
        <w:rPr>
          <w:rFonts w:cs="Arial" w:ascii="Arial" w:hAnsi="Arial"/>
          <w:color w:val="000000"/>
          <w:szCs w:val="24"/>
        </w:rPr>
        <w:t xml:space="preserve"> - Verleihung der dreifüßigen Kohlbank Bosselsberg (= Flöz Langenbrahm = Finefrau) an Konsortium Brächter, nachfolgend Betrieb mit vermutlich mehreren Stoll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1788, 6.11.</w:t>
      </w:r>
      <w:r>
        <w:rPr>
          <w:rFonts w:cs="Arial" w:ascii="Arial" w:hAnsi="Arial"/>
          <w:color w:val="000000"/>
          <w:szCs w:val="24"/>
        </w:rPr>
        <w:t xml:space="preserve"> aufgrund von Berechtsamsstreitigkeiten Vergleich mit Neuwieserbank (Neue Wiesen Kohlbank), teilweise Verschmelzung beider, zusammen 3 Stollen in Betrieb, eigene Restberechtsame bedeutungslos, das Konsortium wird nicht mehr erwähn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796 </w:t>
      </w:r>
      <w:r>
        <w:rPr>
          <w:rFonts w:cs="Arial" w:ascii="Arial" w:hAnsi="Arial"/>
          <w:color w:val="000000"/>
          <w:szCs w:val="24"/>
        </w:rPr>
        <w:t>erstmalige Nennung von Langenbrahm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szCs w:val="24"/>
        </w:rPr>
        <w:br/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before="12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4:00Z</dcterms:created>
  <dc:creator>Steinforth</dc:creator>
  <dc:description/>
  <cp:keywords/>
  <dc:language>en-US</dc:language>
  <cp:lastModifiedBy>Steinforth</cp:lastModifiedBy>
  <dcterms:modified xsi:type="dcterms:W3CDTF">2006-06-05T15:54:00Z</dcterms:modified>
  <cp:revision>8</cp:revision>
  <dc:subject/>
  <dc:title>Zeche Ver</dc:title>
</cp:coreProperties>
</file>