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- Paris, -Überruhr-Hinsel n/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—</w:t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Sandknapp, -Überruhr-Holthausen Sarensbank, Dickebank &amp; Braut, -Werden-Heidhausen Saronsbank, -Werden Schacht Helene, -Schonnebeck Schacht Otten, -Rellinghausen Schatzreich, -Werden-Fischlaken Schatzreich &amp; Justitia, -Werden-Fischlaken Schellenberg, -Relling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" /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*• Schmierfuß, -Überruhr-Holthausen-Byfang </w:t>
      </w:r>
      <w:r>
        <w:rPr>
          <w:rFonts w:cs="Arial" w:ascii="Arial" w:hAnsi="Arial"/>
          <w:i/>
          <w:iCs/>
          <w:color w:val="000000"/>
          <w:szCs w:val="24"/>
        </w:rPr>
        <w:t>'-^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•</w:t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Hoffnung, -Überruhr-Holthausen Hoffnung, -Werden-Fischlak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color w:val="000000"/>
          <w:szCs w:val="24"/>
        </w:rPr>
        <w:t>•</w:t>
      </w:r>
      <w:r>
        <w:rPr>
          <w:rFonts w:cs="Arial" w:ascii="Arial" w:hAnsi="Arial"/>
          <w:i/>
          <w:iCs/>
          <w:color w:val="000000"/>
          <w:szCs w:val="24"/>
        </w:rPr>
        <w:t xml:space="preserve">- </w:t>
      </w:r>
      <w:r>
        <w:rPr>
          <w:rFonts w:cs="Arial" w:ascii="Arial" w:hAnsi="Arial"/>
          <w:color w:val="000000"/>
          <w:szCs w:val="24"/>
        </w:rPr>
        <w:t>Schmierfuß &amp; Schökenbank, -Überruhr-Holthausen-Byfang   i/ Schmiersiepen, -Heisingen Schmiesbank, -Werden-Fischlaken Schnabel, -Rellinghausen Schnabel, -Steele-Königssteele Schnabel in den Wieden, -Rellinghausen Schnabel ins Osten, -Rellinghausen Schnabel ins Westen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-•Sandbank, -Überruhr-Holt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dele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delgunde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dler, -Kupferdreh-Dill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dler-Hülfling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gnes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exander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ine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 Ak, 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 Aproche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 platte Bank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 Sackberg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ndorf Tiefbau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ndorfer Bank &amp; Erbstolln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ndorfer Ban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ndorfer Erbstolln, -Burgaltendorf/Hattingen-Niederweniger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ltendorfer Mulde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er Hobeisener Stolin, 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ltglückberg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m Korstik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malie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nna, -Altenes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nna-Emil, -Altenes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proche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 dem Schacht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 dem Schachte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 dem Steu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 dem Umgang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 der Dunau, -Stadtmitte-O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 der Goes, -Frohn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m Fettlappen, -Kettwiger To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m kleinen Bänksgen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fm Voß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ugustus Erbstolln, -Kupferdreh-Dill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ackstadtbank, -Mit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änkchen an der heiligen Stät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änksgen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arbara-Brigitte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auerberg zu Hovescheid, -Bergerhausen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aumühle-Ackedrucht, 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ckstädt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ckster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cksterz, Krabbenbänker &amp; Wiehagener Kohlengesellschaf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isenkamp, -Kupferdreh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njamin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rend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rgmannshof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iberbach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ilbrinker Kunstwerk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ommerbanck, -Steele-Königs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ongerbank &amp; Vierfußbank, -Steele-Königs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ongerbank, -Steele-Königs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onifacius, -Kra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aut &amp; Nebenbank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aut in der Peperbeck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aut in Fleckessiepen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aut in Küpperswiese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aut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äutigam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eloner Banck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ille, -Steele-Königs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röckling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uch Mosis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Buntebanck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Buschbrink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arl Hugo, -Dilldorf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arl, -Altenes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arl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arnap, -Karnap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 xml:space="preserve">Carolus Magnus, -Bergeborbeck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 xml:space="preserve">Catharina auf dem Sevemannsfelde, -Byfan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 xml:space="preserve">Catharina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atharina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entrum 4/6, -Kray-Leithe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harlotte Bergbaugesellschaft, -Überruhr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harlotte, -Überruhr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 xml:space="preserve">Christian Levin, -Dellwi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 xml:space="preserve">Christina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lara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Clarenbecker Stoll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 xml:space="preserve">Colibri, -We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oncordia, -Kupferdreh-Dill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onstantin der Große, -Bochold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Cunigunder Erbstollen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eimelsberger Stoljn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ellmannsbänke, -Überruhr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er Freibeuter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er Lange Fritz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evens Aack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evens Kohlwer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evensbank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icke Ban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icke Ban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ickebank zweites Glück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ickebank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ickebank, -Überruhr-Hins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ickenbank, -We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ie Hoffnung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iercken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reckbank, -Frohnhausen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reckbank, -Steele-Königs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reck-Herrenbank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reieinigkeit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Düschenhofer Wald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iberg, -Steele-Ei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icker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inigkeit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inigkeit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intracht Stolln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intracht Tiefbau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intracht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isenhammer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lend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mil, -Altenessen-Vogelhei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mil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mil-Emscher, -Altenessen-Vogelhei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mil-Fritz, -Altenes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milie, -Kettwig-Laupendah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mscher, -Altenessen-Vogelhei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rbstollen an der Emscher, -Stiftsgebie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rika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rnestine, -Mitte-O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ahrenberg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ahrenhaus, Flöz Alexander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ahrenhaus, -Überruhr-Hins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aulefott, -Überruhr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aulefott, -Überruhr-Hins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eldbank, -Heidhausen-Hesperta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elix-Barbara, -Steele-Ei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endel-Stolln, -Stadtwal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erdinand II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erdinand, -Überruhr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ettlappen, -Mitte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inefrau in Gunterssiepen, -Berger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inefrau, -Berger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inefrau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lor &amp; Flörchen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lor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lora, -Überruhr-Holt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lorianza, -Byfan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anz, -Schönebeck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anziska, -Kray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eibeuter, -Steele-Hor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eie Hoffnung, -Berger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dolin, -Steele-Hor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erika, -Heid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erike II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erike, -Frohn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rich Ernestine, -Stoppenber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rich Joachim, -Schonnebeck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rich Krupp AG, Bergwerke Essen, -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rich Wilhelm IV, -Borbeck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rich Wilhelm l, -Margarethenhöhe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edrich, -Heid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sches Glück &amp; Friedrich, -Kupferdreh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tz-Heinrich, -Altenes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ritz-Wilhelmine, -Altenes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Fuchsloch, -Kupferdreh-Rod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abe Gottes, -Kupferdreh-Dill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ans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areslban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artfeldische Kohlgruben, -Steele, Märkischer Berei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eitling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eitling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eitling, -Kettwig-Laupendah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eitling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itlinger Stolln, -Frohn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Geltung, Feine Frau &amp; Bänksgen, -Berger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Gesellschaft des Neuen Berges,. -Holster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Getreu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Getreue Freundschaft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ewalt &amp; Gottvertraut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walt, -Überruhr-Hins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illes Antoine, -Byfang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itz Seyl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itzkiel &amp; Hobeisen, -Frohnhausen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itzkiel &amp; Luseharke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itzkiel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laub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locke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lückauf Erbstolln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lückauf Friedrich, -Stoppen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lückauf-Edelbank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lückssonne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ottessegen, -Kupferdreh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ottfried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ottvertraut, -Überruhr  ^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af Beust, -Mittel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auners Ban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egor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oße Varstbank &amp; Altendorfer Erbstolln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oße Varstbank &amp; Neue Aproche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oße Varstban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oße Vorsicht, -Bergebor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othenwer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rummer-Kohlwerk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ummich's Werk, 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ustav, -Stadtmitte-Nor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ut Glück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ute Hoffnung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uter Fund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Gütling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HA Aushülfe, -Haarzopf-Roßkoth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agenbeck, -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agenbeck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agenbecke, -Steele-Hor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ahn, -Steele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ammelsbeck, -Fulerum/Mülheim-Heiß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and, -Werden-Heidhausen llandsbräutigam, -Werden-Heidhausen llandsbraut, -Werden-Heidhausen In der Vogenbeck, -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ardenbergische Kohlenbergwerke, -Kupferdreh-Dill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edwig II, -Überruhr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eidenreich, -Kupferdreh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eimannsberg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eimannsfeld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Heinrich, -Überruhr-Burgaltendorf-Steele-Eiberg Heinrich, -Werden-Hamm Heinrich Joseph, -Heidhausen Heinrich Theodor, -Altenessen Heisinger Crone, -Heisingen Heisinger Mulde, -Heisingen Heisinger Tiefbau, -Heisingen Heisinger Vereinigung, -Heisingen Helene, -Altenessen Helene, -Kray-Steele Helene, -Schonnebeck Ver. Helene &amp; Amalie, -Altenessen-Altendorf Helga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Hellersberg, -Kupferdreh-Dilldorf Hellersberger Stolln, -Kupferdreh-Dilldorf Helmuth, -Kra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obeisen, 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Hoesch-Köln-Neuessen, -Altenessen Hoffnung, -Mitte Hoffnung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orster Erbstollen, -Steele-Horst/Bochum-Höntrop Horster Hoffnung, -Burgaltendorf Hostenkämper Stolln, -Frohnhausen Hovescheider Stolln, -Huttrop Hubert, -Frillendorf Hubertus, -Kupferdreh-Rodber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uf l &amp; Huferbank, -Kupferdreh-Dill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uf l, -Kupferdreh-Dill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uferbänke, -Kupferdreh-Dilldorf Huferbank, -Kupferdreh-Dilldorf Huferbank l, -Kupferdreh-Dill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ugenburg, -Stadtmitte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ugo, -Werden-Heid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ülfe Gottes, -Heid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Hülsbusch, -Margarethenhöhe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ülscherfeld, -Überruhr-Holt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ünninghauser Erbstolln, -Steele-Freisenbruch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ünninghauser Kohlberg, -Steele-Freisenbruch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ünninghauserbank, -Steele-Freisenbruch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i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Ida, -Kupferdreh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acke, -Werden-Oef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akob, -Steele-Ei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ammerhörnchen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achim, -We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 Alexander, -Steele-Nor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 Deimelsberg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 Diedrich, -Überruhr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 Wilhelm, -Haarzop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, -Werden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Johanna Erbstollen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es Erbstollen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esberg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esberg, -Steele-Freisenbruch/Bochum-Sev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hannisberg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sef II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seph, -Kupferdreh-Rodberg/Velbert-Hesperta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osephine, -Kupferdreh-Rod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unge, -Stadtwal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ungfernbank, -Frohn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ungzwerg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unkernbusch, 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Justus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armann, -südlich der 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hrer Wiedertöpfe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iserin Augusta, -Dilldorf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ämpgerwer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ndanghauer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nzel, -Kettwi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nzel, -Kettwi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ppertswies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rnap, -Karnap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tharina, -Kra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äthchen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tzbach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emperbank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irschbaumisches Kunstkohlenbergwerk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lefflappen, -Fulerum/Mülhei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leine Hoffnung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leinebanck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leinumstand, -Kupferdreh-Rodberg/Velbert-Kleinumstan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bänke uppm Sprunge, -Kupferdreh-Hins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berg am Waterhove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berg an der Glashütte, -Steele-Königs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berg aufm Scheidt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berg im Beisiepen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hlberg im Hovescheider Siepen, -Huttrop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enberg zur Hoffnung, -Stadtmitte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en-Bergwerck in der Hagenbeck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enbergwerk im Schulten Kamp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grube ufm Sengenholtze, -Kettwig-Laupendah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werk an den Unten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hlwerk auf dem Richrader Berg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ölner-Bergwerksverein, -Altenes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öln-Neuessener Bergwerksverein, -Altenes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önig Wilhelm, -Bor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önigin Augusta, -Dilldorf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önigin Elisabeth, -Frillendorf-Schonne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önigin Louise, -Dilldorf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ninks Kohlbergwer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ordia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rabbenbank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rabbenbank/Rieckenbank/Fettlappen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rabbenbänkchen, -Stadtmit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rakheck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rämer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rayenbruchsbank, -Steele-Freisenbru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refeler Schacht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ronprinz von Preußen, -Schöne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ucks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uckuck, -Überruhr-H'ms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unigunder Stolin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unstwerk in der Hinsbecker Mark, -Kupferdreh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unstwerk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upferkampsbank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ackenbank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andkuhle, -Überruhr-Holt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andskrone, -Mit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angenbrahm, -Rüttenscheid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aura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eanderbank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ehmkuhle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ehmkuhler Erbstollen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ei-Siepen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eopold, -Kra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iafburga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obbendahler Kohlenbergwerk, -Kettwig-Laupendah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ouise &amp; Nöckerskottenbank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ouise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ouisenburg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udgerus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udscheid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udwig ins Westen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udwig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üni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useharke, 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Maasbank, -Werden-Fischlak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Maas- &amp; Nierbank, -Werden-Fischlak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Marie Luise, -Kettwi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Martin, -Relling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athias, -Stadtmitte-Nor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athias Stinnes, -Karnap/Glad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ecklenbeck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ecklingsbank ins Westen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ecklingsbank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ecklingsbänker Erbstollen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entingsbank, -Überruhr-Hins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ercklingsbank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ergelkuhle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eu-Ulaudsbraut, -Werden Neu-Mülheim, -Steele-Freisenbruch Neumülheim Dickebank, -Steele-Horst Neumülheimer Erbstolln, -Steele Neuschölerpad, -Altendorf-Bochold Neusteinbanck, -Steele-Eiberg Neuwerk, -Stadtmitte-Süd Neu-Wesel, -Borbeck Neuwieserbank, -Stadtwald-Kluse Nierbank, -Werden-Fischlaken Niermannspütt Nikolaus, -Rüttenscheid Nipshagen, -Kettwig-Oefte Noch zum Glück, -Byfang Nöckersbänksgen, -Heisingen Nöckersbank, -Heisingen Nöckerskottenbank, -Werden-Fischlaken Nordstern, -Werden Norwich-Werden, -Werden Nottekampsbank, -Heisingen Nottekampsbank, -Heisingen Ver. Nottekampsbank, -Heisingen Nottekampsbank l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imeisbank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ißgunst, 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önkhoffsbank, -Überruhr &lt;/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orgenstern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orgenstern, -Stadtwal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oskau, -Kupferdreh-Dill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ggensiepen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hlenbank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hlen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hlenberg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hlmannsbank Nr. 1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hlmanns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hlmannsbänkchen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hlmannsdicke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lheimerglüc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ller &amp; Co, vermutlich Es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ünckhofsbank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utter &amp; Tochter, -Kupferdreh-Dill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utter, -Kupferdreh-Dill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Nachtigall &amp; Victoria, -Kupferdreh/Hattingen-Niederbonsfeld Nettelauge, -Kettwig-Kanzel Nettelbruch, -Werden-Hamm Nettelbruch, -Werden-Hamm Ver. Nettelbruch &amp; Mühlenberg, -Werden-Hamm Netteinköni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Nachtigall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Nettlenkönig/Fettlappen/Schoettelgen/Beckstadt, -Holsterhausen Neu-Cöln, -Bor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eue Sackberg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eue Sälzer Aak, -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euer Erbstollen, -Überruhr-Hinsel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euer Geitlinger Stolln, -Frohn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euer Sacksieper Berg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Neu-Essen II, -Bergerhausen Neue Steinbank, -Steele-Eiberg Neuglück, -Byfang Neuglück, -Überruhr-Hinsel Neuglück &amp; Gewalt, -Überruhr-Hins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eu-Essen, -Altenes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Nottekappe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berruhr, -Steele-Überruhr Oberschmalscheid, -Werden-Fischlaken Oberste Raue Siepen, -Heisingen Ober- &amp; Unter-Girondelle, -Stadtwald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i/>
          <w:iCs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Ölzweig, -Überruhr    • - </w:t>
      </w:r>
      <w:r>
        <w:rPr>
          <w:rFonts w:cs="Arial" w:ascii="Arial" w:hAnsi="Arial"/>
          <w:i/>
          <w:iCs/>
          <w:color w:val="000000"/>
          <w:szCs w:val="24"/>
        </w:rPr>
        <w:t xml:space="preserve">'" </w:t>
      </w:r>
      <w:r>
        <w:rPr>
          <w:rFonts w:cs="Arial" w:ascii="Arial" w:hAnsi="Arial"/>
          <w:color w:val="000000"/>
          <w:szCs w:val="24"/>
        </w:rPr>
        <w:t xml:space="preserve">Olga, -Werden-Hamm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tto, -Holster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verhammsbusch, -Werden-Hamm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verrath-Niermann, -Frohn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Overraths Hof, -Stadtgebie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astoratsberg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aul &amp; Aline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aul &amp; Ver. Hippe Stolln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aul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auline, -Werden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auliner Erbstolln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eddekuhle, -Stadtzent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Peter &amp; Paul, Überruhr-Hinsel A" Petersburg, -Kupferdreh-Dilldorf Ver. Petersburg, -Kupferdreh-Dill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eter Karl, -Kettwig p /!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eter Wilhelm, -Stadtwal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etersburg &amp; Moskau, -Kupferdreh-Dill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fandtzban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ieperbecke Dickebank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ieperbecke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iushof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laetzges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olen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olina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örtingssiepen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othsberg &amp; Fahrenberg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othsberg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ottgiessersche Societät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aut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eußen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eußische Adler, -Byfang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eußische Hoheit, -Kray-Leith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eutenborbeckssiepen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inz August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inz Friederich, -Bergerhausen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inz Friedrich Stolln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inz Friedrich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inz Georg, -Haarzop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inz Wilhelm, -Kupferdreh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inz Wilhelm-Steingatt, -Kupferdreh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osit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ufmathe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Quetterbank &amp; Große Bovermannswiese, 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Quetterbank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Quetterbänker Erbstollen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abenester Stolln, -Frohn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abennest, -Stadtmitte-O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aetzges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aschenwer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auensiepen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edlichkeit, -Werden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egenban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egenbogen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egina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eher Dickebank, -Dilldorf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eher Markmannsbank, -Dilldorf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etteistrucker Stolln, 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heinische Anthracit-Kohlenwerke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ichrader Berg, -Werden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ichradt, -Heidhaus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ickenbänksgen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iecken, -Stadtmitte-We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ieckenbank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obert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obert, Schacht Eisenhammer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obert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ohmannsgatt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osenbaum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ote Adler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ottenberg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öttgersbank, Abtei Werden, vermutlich Essen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öttgersbank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ubens, -Buvgaltendov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übezahl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udolph, -Kettwig-Oef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udolph, -Kettwig-Oef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Rump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ackberg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älzer Ak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älzer-Amalie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älzer-Amalie/Wolfsban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andbank, Werden-Fischlaken .- Sandberg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eppnerbank, -Werden-Fischlaken Schinenberg, -Werden-Heidhausen Schinkenbank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inkenbank in der Honschaft Fischlaken, -Werden-Fischlaken Schmachtenberg, -Kettwig Schmalbänksgen, -Steele Schmalscheid, -Werden-Fischlaken Schmedebank in der Lichterdellen, -Werden Schmerlappen, Bereich Essen/Mülheim Schmiedebank, -Werden-Fischlaken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chockenbank, -Überruhr-Holthausen-Byfang Schölerpad, -Altendorf-Bochold Schöngelegen, -Fulerum Schöttelchen, -Sü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roer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roerbänksgen, -Stadtwal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ruten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rutenberend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üfferban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ultenkämperbank, -Steele-Ei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ürfacker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warzer Adler &amp; Trompete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warzer Adler Erbstollen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warzer Adler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chweloc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ecretariusak, -Stadtmit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ecretariuswerke, -Stadtmit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eitebank, -Steele-Königs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ickelberger Stolln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iegeswagen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ilber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ilberbank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onderland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onnenschein Hornemannsbank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onnenschein, -Berg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onnenschein, -Fuleru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onnenschein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onnenschein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piek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piele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pillberg, -Werden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. Hubertus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St. Johannisberg, -We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St. Maria von Cutenrath Erbstolln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. Petersburg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. Vincentus, -Werden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tadtwald Cölner Bergwerks-Verein, -Altenes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ahlenbergsbank, 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andknappen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änkersgatt, -Kupferdreh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eler Kohlenberg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bank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gatt &amp; Sandbank, -Byfang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gatt im Langenbrahm, -Stadtwal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gatt, -Byfang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gatt/Christina, -ßyfang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knapp &amp; Brukamp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knapp, Bruchkamp &amp; Junge Zwerg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knapp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inkuhle, -Mitt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phan Benedict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phanie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eut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tieglitz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Alexander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Alte Sackberg &amp; Geltung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Altendorfer Erbstolln &amp; Große Varstban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Benedix, -Byfa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Bonifacius, -Kra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Braut, 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Brüderschaft, -Burgaltendorf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Caroline, -Kupferdreh-Hins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Catharina, -Überruhr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er. Charlotte, -Überruhr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Charlotte-Steingatt-Prinz Wilhelm, -Überruhr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Colibri, -We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Crone, -Überruhr-Holt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Deimelsberg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Deimelsberger Erbstolln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Emil &amp; Ida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Gewalt &amp; Gottvertraut, -Überruh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Gewalt, -Überruhr-Hins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Glückberg &amp; Geltung, Revier Ai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er. Grünthal, -Kupferdreh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Hagenbeck, -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Halle, -Berger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Henriette, -Byfang-Kupferdreh Henriette Catharina, -Werden-Hamm Ver. Henriette Catharina, -Werden-Hamm Henriettenglück, -Bergerhausen Hercules, -Stadtmitte-Ost Hermann, -Heidhausen Ver. Hermann, -Rüttenscheid Hero, -Haarzopf Herrenbank, -Altendorf Herrenbank, -Rellinghausen Hessensieper Kohlbergwerk, -Heisingen Himmelsfürster Erbstolln, -Überruhr-Holthausen </w:t>
      </w:r>
      <w:r>
        <w:rPr>
          <w:rFonts w:cs="Arial" w:ascii="Arial" w:hAnsi="Arial"/>
          <w:i/>
          <w:iCs/>
          <w:color w:val="000000"/>
          <w:szCs w:val="24"/>
        </w:rPr>
        <w:t xml:space="preserve">S </w:t>
      </w:r>
      <w:r>
        <w:rPr>
          <w:rFonts w:cs="Arial" w:ascii="Arial" w:hAnsi="Arial"/>
          <w:color w:val="000000"/>
          <w:szCs w:val="24"/>
        </w:rPr>
        <w:t xml:space="preserve">Ver. Himmelsfürster Erbstollen, -Überruhr-Holthausen </w:t>
      </w:r>
      <w:r>
        <w:rPr>
          <w:rFonts w:cs="Arial" w:ascii="Arial" w:hAnsi="Arial"/>
          <w:i/>
          <w:iCs/>
          <w:color w:val="000000"/>
          <w:szCs w:val="24"/>
        </w:rPr>
        <w:t xml:space="preserve">S </w:t>
      </w:r>
      <w:r>
        <w:rPr>
          <w:rFonts w:cs="Arial" w:ascii="Arial" w:hAnsi="Arial"/>
          <w:color w:val="000000"/>
          <w:szCs w:val="24"/>
        </w:rPr>
        <w:t xml:space="preserve">Hinsbeck, -Kupferdreh Hippe, -Werden-Hamm Ver. Hippe, -Werden-Hamm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Hobeisen, -Holsterhausen Hörsterwer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Hoffnung, -Heisingen Ver. Hoffnung &amp; Secretarius Aak, -Stadtmitte Hohnscheiderbank, -Werden-Fischlaken Hollersberg, -Kupferdreh Holthauser Feldbank, -Überruhr-Holthausen Hoppenkuhle, -Fulerum Horst, -Steele-Hor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Hundsnocken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Johann, -Steel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Kronprinz, -Schöne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Kucks &amp; Schinkenbank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Louise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Mülheimer Glück, -Schönebeck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Mülheimerglüc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Mülheimerglück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Neudorfer Bank l &amp; II, -Burgaltendorf Neue Ak, -Altendorf Neue Aproche, -Burgaltendorf Neue Hagenbecker Adit, -Altendorf Neue Hoffnung, -Steele-Freisenbruch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Neue Sackberg &amp; Schrutenberend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Poertingssiepen/Carl Funke, -Werden-Heisingen/Bochum-Dahl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Pörtingssiepen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Preußische Adler, -Byfang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Reher Dickebank &amp; Erbstollen, -Dilldorf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Rudolf, -Kettwig-Oefte-Heid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Sälzer &amp; Neuack, -Altendorf-Frohn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Schwanenberg, -Werden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Wasserschneppe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r. Wohlverwahrt, -Steele-Hor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er. Zufall, -Schöne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lundsnocken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Voß Kohlbergsgesellschaft, -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ldhorn, -Byfang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sser- &amp; Nebenbank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sserbank, -Steele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sserfall, -Relling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sserjungfer, -Steele-Hor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sserschneppe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echselpfad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ecklenbank, -Steele-Horst-Eiber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ecklingsbank, -Steele-Hor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esel, -Borbeck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ieha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Wieha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iehagen, Krabbenbank &amp; Rieckenbank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iesenbank, -Burgaltendorf-Byfan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ildenstein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ilhelm, -Burgalt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ilhelm-Emil, -Frillendorf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hlgemuth, -Kupferdreh-Byfan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hlgemuth, -Steele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hlverwahrt, -Steele-Hors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lff, -Überruhr-Holt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lfsbank, -Borbeck-Schönebeck-Bochold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lfsbank, -Überruhr-Holt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lfsbank-Neuwesel, -Bergeborbeck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lfsdelle, -Überruhr-Holt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Wulfsbank, -Wes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Abendlicht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Abgunst &amp; Dreck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Abgunst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Altenhoff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Altes Broich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An der Uhlen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Baumsiepen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Bernhardine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Bonscheidt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Bonsiepen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Bruchkamp &amp; Steinknapp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Bruchkamp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Brumbass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Brunnsiepen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Carl Funke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Carl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Christian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Collenbuscherbank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Dicke Kohlbank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Dickebank Trotzschacht Klinberg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Dickebank Trotzschacht Strünk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Dicke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Dreckbank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Duvenkampsbank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Fledermaus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Flörchen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Friedrich Wilhelm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Gang zwo, -Heising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Gründelle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Hagenkamp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Haltekampsbach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Ver. Feld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Ver. Flashoff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vanish/>
          <w:color w:val="0000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Ver. Flor &amp; Flörchen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Ver. Werthsbank, -Heising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XH Werthsbank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 xml:space="preserve">Wilhelm IV, -Heising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Wolfsdelle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H </w:t>
      </w:r>
      <w:r>
        <w:rPr>
          <w:rFonts w:cs="Arial" w:ascii="Arial" w:hAnsi="Arial"/>
          <w:color w:val="000000"/>
          <w:szCs w:val="24"/>
        </w:rPr>
        <w:t>Zwergmutter, -Heising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K </w:t>
      </w:r>
      <w:r>
        <w:rPr>
          <w:rFonts w:cs="Arial" w:ascii="Arial" w:hAnsi="Arial"/>
          <w:color w:val="000000"/>
          <w:szCs w:val="24"/>
        </w:rPr>
        <w:t xml:space="preserve">Weibergunst, -Kettwig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KE</w:t>
      </w:r>
      <w:r>
        <w:rPr>
          <w:rFonts w:cs="Arial" w:ascii="Arial" w:hAnsi="Arial"/>
          <w:vanish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Amelia, -Kettwi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KE</w:t>
      </w:r>
      <w:r>
        <w:rPr>
          <w:rFonts w:cs="Arial" w:ascii="Arial" w:hAnsi="Arial"/>
          <w:vanish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Bilstein, -Kettwig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KE</w:t>
      </w:r>
      <w:r>
        <w:rPr>
          <w:rFonts w:cs="Arial" w:ascii="Arial" w:hAnsi="Arial"/>
          <w:vanish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Christine, -Kettwig-Oefte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KE</w:t>
      </w:r>
      <w:r>
        <w:rPr>
          <w:rFonts w:cs="Arial" w:ascii="Arial" w:hAnsi="Arial"/>
          <w:vanish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Das Vereinigte Feld, -Kettwig-Laupendahl-Oefte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KE</w:t>
      </w:r>
      <w:r>
        <w:rPr>
          <w:rFonts w:cs="Arial" w:ascii="Arial" w:hAnsi="Arial"/>
          <w:vanish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Die Kanzel, -Kettwi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KE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Emilie Bergbau, -Kettwi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KE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Erbenbank, -Kettwig-Umstand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KI </w:t>
      </w:r>
      <w:r>
        <w:rPr>
          <w:rFonts w:cs="Arial" w:ascii="Arial" w:hAnsi="Arial"/>
          <w:color w:val="000000"/>
          <w:szCs w:val="24"/>
        </w:rPr>
        <w:t xml:space="preserve">Hector, -Kettwig-lckt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KL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Werner, -Kettwig-Laupendahl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KL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Werner, -Kettwig-Laupendahl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RE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Bauernbank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RE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Dreckbank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RE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Feldhaus, -Rellinghaus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RE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Geltung westwärts Rellinghausen, -Relling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RE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Goldfink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RE</w:t>
      </w:r>
      <w:r>
        <w:rPr>
          <w:rFonts w:cs="Arial" w:ascii="Arial" w:hAnsi="Arial"/>
          <w:vanish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Gottfried Wilhelm, -Rellinghaus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993300"/>
          <w:szCs w:val="24"/>
        </w:rPr>
        <w:t xml:space="preserve">XRE </w:t>
      </w:r>
      <w:r>
        <w:rPr>
          <w:rFonts w:cs="Arial" w:ascii="Arial" w:hAnsi="Arial"/>
          <w:color w:val="000000"/>
          <w:szCs w:val="24"/>
        </w:rPr>
        <w:t xml:space="preserve">Wieser Stolln, -Relling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RES </w:t>
      </w:r>
      <w:r>
        <w:rPr>
          <w:rFonts w:cs="Arial" w:ascii="Arial" w:hAnsi="Arial"/>
          <w:color w:val="000000"/>
          <w:szCs w:val="24"/>
        </w:rPr>
        <w:t>Geitling am Wittenberge, -Rüttenscheid-Stadtwald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RÜ</w:t>
      </w:r>
      <w:r>
        <w:rPr>
          <w:rFonts w:cs="Arial" w:ascii="Arial" w:hAnsi="Arial"/>
          <w:color w:val="000000"/>
          <w:szCs w:val="24"/>
        </w:rPr>
        <w:t xml:space="preserve"> Am Brandenberg, -Rüttenscheid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>XRÜ</w:t>
      </w:r>
      <w:r>
        <w:rPr>
          <w:rFonts w:cs="Arial" w:ascii="Arial" w:hAnsi="Arial"/>
          <w:color w:val="000000"/>
          <w:szCs w:val="24"/>
        </w:rPr>
        <w:t xml:space="preserve"> Amsel &amp; Schnepfe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RÜ</w:t>
      </w:r>
      <w:r>
        <w:rPr>
          <w:rFonts w:cs="Arial" w:ascii="Arial" w:hAnsi="Arial"/>
          <w:color w:val="000000"/>
          <w:szCs w:val="24"/>
        </w:rPr>
        <w:t xml:space="preserve"> Amsel, -Rüttenschei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RÜ</w:t>
      </w:r>
      <w:r>
        <w:rPr>
          <w:rFonts w:cs="Arial" w:ascii="Arial" w:hAnsi="Arial"/>
          <w:color w:val="000000"/>
          <w:szCs w:val="24"/>
        </w:rPr>
        <w:t xml:space="preserve"> Antoinette, -Relling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993300"/>
          <w:szCs w:val="24"/>
        </w:rPr>
        <w:t>XRÜ</w:t>
      </w:r>
      <w:r>
        <w:rPr>
          <w:rFonts w:cs="Arial" w:ascii="Arial" w:hAnsi="Arial"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Dominicus, -Rüttenscheid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993300"/>
          <w:szCs w:val="24"/>
        </w:rPr>
        <w:t>XRÜ</w:t>
      </w:r>
      <w:r>
        <w:rPr>
          <w:rFonts w:cs="Arial" w:ascii="Arial" w:hAnsi="Arial"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Flaville, -Rüttenscheid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993300"/>
          <w:szCs w:val="24"/>
        </w:rPr>
        <w:t>XRÜ</w:t>
      </w:r>
      <w:r>
        <w:rPr>
          <w:rFonts w:cs="Arial" w:ascii="Arial" w:hAnsi="Arial"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Florian, -Rüttenscheid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993300"/>
          <w:szCs w:val="24"/>
        </w:rPr>
        <w:t>XRÜ</w:t>
      </w:r>
      <w:r>
        <w:rPr>
          <w:rFonts w:cs="Arial" w:ascii="Arial" w:hAnsi="Arial"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Glückstern, -Rüttenscheid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993300"/>
          <w:szCs w:val="24"/>
        </w:rPr>
        <w:t>XRÜ</w:t>
      </w:r>
      <w:r>
        <w:rPr>
          <w:rFonts w:cs="Arial" w:ascii="Arial" w:hAnsi="Arial"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Wiedergeburt, -Rüttenscheid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993300"/>
          <w:szCs w:val="24"/>
        </w:rPr>
        <w:t>XRÜ</w:t>
      </w:r>
      <w:r>
        <w:rPr>
          <w:rFonts w:cs="Arial" w:ascii="Arial" w:hAnsi="Arial"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Wilhelmus, -Rüttenscheid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ST</w:t>
      </w:r>
      <w:r>
        <w:rPr>
          <w:rFonts w:cs="Arial" w:ascii="Arial" w:hAnsi="Arial"/>
          <w:vanish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Bohmannsgatt, -Stadtwal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W</w:t>
      </w:r>
      <w:r>
        <w:rPr>
          <w:rFonts w:cs="Arial" w:ascii="Arial" w:hAnsi="Arial"/>
          <w:b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Anger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W</w:t>
      </w:r>
      <w:r>
        <w:rPr>
          <w:rFonts w:cs="Arial" w:ascii="Arial" w:hAnsi="Arial"/>
          <w:b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Anselmus Erbstolln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W</w:t>
      </w:r>
      <w:r>
        <w:rPr>
          <w:rFonts w:cs="Arial" w:ascii="Arial" w:hAnsi="Arial"/>
          <w:b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Bornerberg, -Werd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>Braut in Bremers Busche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>Eberhard, -Werd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>Eleonore, -Werd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 xml:space="preserve">Franz II, -Werden-Heidhaus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 xml:space="preserve">Friederike II, -Werd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 xml:space="preserve">Gelegene Zeche, -Werd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 xml:space="preserve">Hagenbuschfeldbank, Abteibereich Werd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 xml:space="preserve">Werden, -Werd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 </w:t>
      </w:r>
      <w:r>
        <w:rPr>
          <w:rFonts w:cs="Arial" w:ascii="Arial" w:hAnsi="Arial"/>
          <w:color w:val="000000"/>
          <w:szCs w:val="24"/>
        </w:rPr>
        <w:t xml:space="preserve">Wilhelminenschneppe, -Werden-Heid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>XWF</w:t>
      </w:r>
      <w:r>
        <w:rPr>
          <w:rFonts w:cs="Arial" w:ascii="Arial" w:hAnsi="Arial"/>
          <w:b/>
          <w:color w:val="9933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Aline, -Werden-Fischlak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F </w:t>
      </w:r>
      <w:r>
        <w:rPr>
          <w:rFonts w:cs="Arial" w:ascii="Arial" w:hAnsi="Arial"/>
          <w:color w:val="000000"/>
          <w:szCs w:val="24"/>
        </w:rPr>
        <w:t>Dicke-, Schmies- &amp; Mimeisbank, -Werden-Fischlak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F </w:t>
      </w:r>
      <w:r>
        <w:rPr>
          <w:rFonts w:cs="Arial" w:ascii="Arial" w:hAnsi="Arial"/>
          <w:color w:val="000000"/>
          <w:szCs w:val="24"/>
        </w:rPr>
        <w:t>Dickebank, -Werden-Fischlak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F </w:t>
      </w:r>
      <w:r>
        <w:rPr>
          <w:rFonts w:cs="Arial" w:ascii="Arial" w:hAnsi="Arial"/>
          <w:color w:val="000000"/>
          <w:szCs w:val="24"/>
        </w:rPr>
        <w:t>Dodelle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F </w:t>
      </w:r>
      <w:r>
        <w:rPr>
          <w:rFonts w:cs="Arial" w:ascii="Arial" w:hAnsi="Arial"/>
          <w:color w:val="000000"/>
          <w:szCs w:val="24"/>
        </w:rPr>
        <w:t>Erbstolln in Portings Siepen, -Werden-Fischlak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F </w:t>
      </w:r>
      <w:r>
        <w:rPr>
          <w:rFonts w:cs="Arial" w:ascii="Arial" w:hAnsi="Arial"/>
          <w:color w:val="000000"/>
          <w:szCs w:val="24"/>
        </w:rPr>
        <w:t xml:space="preserve">Gerhard-Stollen, -Werden-Fischlak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F </w:t>
      </w:r>
      <w:r>
        <w:rPr>
          <w:rFonts w:cs="Arial" w:ascii="Arial" w:hAnsi="Arial"/>
          <w:color w:val="000000"/>
          <w:szCs w:val="24"/>
        </w:rPr>
        <w:t xml:space="preserve">Hagenscheider Bänksgen, -Werden-Fischlak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XWF Ver. Stöckgesbank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F </w:t>
      </w:r>
      <w:r>
        <w:rPr>
          <w:rFonts w:cs="Arial" w:ascii="Arial" w:hAnsi="Arial"/>
          <w:color w:val="000000"/>
          <w:szCs w:val="24"/>
        </w:rPr>
        <w:t>Zeche ohne Namen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F </w:t>
      </w:r>
      <w:r>
        <w:rPr>
          <w:rFonts w:cs="Arial" w:ascii="Arial" w:hAnsi="Arial"/>
          <w:color w:val="000000"/>
          <w:szCs w:val="24"/>
        </w:rPr>
        <w:t>Zwerglein, -Werden-Fischlak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H </w:t>
      </w:r>
      <w:r>
        <w:rPr>
          <w:rFonts w:cs="Arial" w:ascii="Arial" w:hAnsi="Arial"/>
          <w:color w:val="000000"/>
          <w:szCs w:val="24"/>
        </w:rPr>
        <w:t>Alteburg, -Werden-Heidhaus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H </w:t>
      </w:r>
      <w:r>
        <w:rPr>
          <w:rFonts w:cs="Arial" w:ascii="Arial" w:hAnsi="Arial"/>
          <w:color w:val="000000"/>
          <w:szCs w:val="24"/>
        </w:rPr>
        <w:t>Carl Traugott, -Werden-Hamm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H </w:t>
      </w:r>
      <w:r>
        <w:rPr>
          <w:rFonts w:cs="Arial" w:ascii="Arial" w:hAnsi="Arial"/>
          <w:color w:val="000000"/>
          <w:szCs w:val="24"/>
        </w:rPr>
        <w:t>Drecksbank, -Werden-Hesperta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H </w:t>
      </w:r>
      <w:r>
        <w:rPr>
          <w:rFonts w:cs="Arial" w:ascii="Arial" w:hAnsi="Arial"/>
          <w:color w:val="000000"/>
          <w:szCs w:val="24"/>
        </w:rPr>
        <w:t>Emma, -Werden-Hespertal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H </w:t>
      </w:r>
      <w:r>
        <w:rPr>
          <w:rFonts w:cs="Arial" w:ascii="Arial" w:hAnsi="Arial"/>
          <w:color w:val="000000"/>
          <w:szCs w:val="24"/>
        </w:rPr>
        <w:t xml:space="preserve">Flecksiepen, -Werden-Holster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993300"/>
          <w:szCs w:val="24"/>
        </w:rPr>
        <w:t xml:space="preserve">XWH </w:t>
      </w:r>
      <w:r>
        <w:rPr>
          <w:rFonts w:cs="Arial" w:ascii="Arial" w:hAnsi="Arial"/>
          <w:color w:val="000000"/>
          <w:szCs w:val="24"/>
        </w:rPr>
        <w:t>Große Bovermannswiese, -Werden-Hamm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H </w:t>
      </w:r>
      <w:r>
        <w:rPr>
          <w:rFonts w:cs="Arial" w:ascii="Arial" w:hAnsi="Arial"/>
          <w:color w:val="000000"/>
          <w:szCs w:val="24"/>
        </w:rPr>
        <w:t xml:space="preserve">Hamm, -Werden-Hamm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993300"/>
          <w:szCs w:val="24"/>
        </w:rPr>
        <w:t xml:space="preserve">XWH </w:t>
      </w:r>
      <w:r>
        <w:rPr>
          <w:rFonts w:cs="Arial" w:ascii="Arial" w:hAnsi="Arial"/>
          <w:color w:val="000000"/>
          <w:szCs w:val="24"/>
        </w:rPr>
        <w:t xml:space="preserve">Hattig, -Werden-Hamm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993300"/>
          <w:szCs w:val="24"/>
        </w:rPr>
        <w:t xml:space="preserve">XWHE </w:t>
      </w:r>
      <w:r>
        <w:rPr>
          <w:rFonts w:cs="Arial" w:ascii="Arial" w:hAnsi="Arial"/>
          <w:color w:val="000000"/>
          <w:szCs w:val="24"/>
        </w:rPr>
        <w:t xml:space="preserve">Heidhausen, -Werden-Heid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993300"/>
          <w:szCs w:val="24"/>
        </w:rPr>
        <w:t xml:space="preserve">XWHE </w:t>
      </w:r>
      <w:r>
        <w:rPr>
          <w:rFonts w:cs="Arial" w:ascii="Arial" w:hAnsi="Arial"/>
          <w:color w:val="000000"/>
          <w:szCs w:val="24"/>
        </w:rPr>
        <w:t>Ver. Dreckbank, -Werden-Hespertal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993300"/>
          <w:szCs w:val="24"/>
        </w:rPr>
        <w:t xml:space="preserve">XWHE </w:t>
      </w:r>
      <w:r>
        <w:rPr>
          <w:rFonts w:cs="Arial" w:ascii="Arial" w:hAnsi="Arial"/>
          <w:color w:val="000000"/>
          <w:szCs w:val="24"/>
        </w:rPr>
        <w:t xml:space="preserve">Ver. Wilhelmine, -Werden-Heidhausen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993300"/>
          <w:szCs w:val="24"/>
        </w:rPr>
        <w:t xml:space="preserve">XWHE </w:t>
      </w:r>
      <w:r>
        <w:rPr>
          <w:rFonts w:cs="Arial" w:ascii="Arial" w:hAnsi="Arial"/>
          <w:color w:val="000000"/>
          <w:szCs w:val="24"/>
        </w:rPr>
        <w:t xml:space="preserve">Wenneswald, -Werden-Heidhause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993300"/>
          <w:szCs w:val="24"/>
        </w:rPr>
        <w:t xml:space="preserve">XWHF </w:t>
      </w:r>
      <w:r>
        <w:rPr>
          <w:rFonts w:cs="Arial" w:ascii="Arial" w:hAnsi="Arial"/>
          <w:color w:val="000000"/>
          <w:szCs w:val="24"/>
        </w:rPr>
        <w:t>Griesz, -Hamm-Fischlaken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Bauernberg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Bredeney, E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Bredeneyer Crone im Essendischen, E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Bredeneyer Crone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Bredeneyer Crone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Bredeneyer Glück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Bredeneyer Kailberghe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Bredneyer Crone im Werdenschen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>ZB</w:t>
      </w:r>
      <w:r>
        <w:rPr>
          <w:rFonts w:cs="Arial" w:ascii="Arial" w:hAnsi="Arial"/>
          <w:b/>
          <w:color w:val="FF0000"/>
          <w:szCs w:val="24"/>
        </w:rPr>
        <w:t xml:space="preserve"> </w:t>
      </w:r>
      <w:r>
        <w:rPr>
          <w:rFonts w:cs="Arial" w:ascii="Arial" w:hAnsi="Arial"/>
          <w:b/>
          <w:color w:val="800000"/>
          <w:szCs w:val="24"/>
        </w:rPr>
        <w:t>Bremer in Bredenei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bCs/>
          <w:color w:val="800000"/>
          <w:szCs w:val="24"/>
        </w:rPr>
        <w:t>Capellenbank in Bredeney, E-B</w:t>
      </w:r>
      <w:r>
        <w:rPr>
          <w:rFonts w:cs="Arial" w:ascii="Arial" w:hAnsi="Arial"/>
          <w:b/>
          <w:color w:val="800000"/>
          <w:szCs w:val="24"/>
        </w:rPr>
        <w:t>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Crusenberg &amp; Blomendelle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Deutsche Freiheit, E-Bredeney</w:t>
      </w:r>
      <w:r>
        <w:rPr>
          <w:rFonts w:cs="Arial" w:ascii="Arial" w:hAnsi="Arial"/>
          <w:b/>
          <w:vanish/>
          <w:color w:val="FF0000"/>
          <w:szCs w:val="24"/>
        </w:rPr>
        <w:t xml:space="preserve"> 2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Rüt.  </w:t>
      </w:r>
      <w:r>
        <w:rPr>
          <w:rFonts w:cs="Arial" w:ascii="Arial" w:hAnsi="Arial"/>
          <w:b/>
          <w:color w:val="800000"/>
          <w:szCs w:val="24"/>
        </w:rPr>
        <w:t>Eduard Lauret(t), E-Bredeney (Rüttelskamp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Dreifußbank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vanish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Eduard Laurett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vanish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Emil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Erbenkampsbank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vanish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Felderkohlbänksgen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vanish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Flasruthe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vanish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Flöte</w:t>
      </w:r>
      <w:r>
        <w:rPr>
          <w:rFonts w:cs="Arial" w:ascii="Arial" w:hAnsi="Arial"/>
          <w:b/>
          <w:color w:val="800000"/>
          <w:szCs w:val="24"/>
        </w:rPr>
        <w:t>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Fortuna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vanish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vanish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Freiberg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vanish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 xml:space="preserve">Friedrich, -Bredeney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Glückliche Anfahrt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Jungfer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Klein Barenscheid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Lauterberg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Lauterbank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Mollmanns Stolln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Oebels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Rolandsbank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Rosalie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Schenkenbusch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Schenkenbusch, E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Schützdellerbank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Steingatt in Bredeney</w:t>
      </w:r>
      <w:r>
        <w:rPr>
          <w:rFonts w:cs="Arial" w:ascii="Arial" w:hAnsi="Arial"/>
          <w:b/>
          <w:color w:val="800000"/>
          <w:szCs w:val="24"/>
        </w:rPr>
        <w:t>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Stöckensbank</w:t>
      </w:r>
      <w:r>
        <w:rPr>
          <w:rFonts w:cs="Arial" w:ascii="Arial" w:hAnsi="Arial"/>
          <w:b/>
          <w:color w:val="800000"/>
          <w:szCs w:val="24"/>
        </w:rPr>
        <w:t>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>ZB</w:t>
      </w:r>
      <w:r>
        <w:rPr>
          <w:rFonts w:cs="Arial" w:ascii="Arial" w:hAnsi="Arial"/>
          <w:color w:val="000000"/>
          <w:szCs w:val="24"/>
        </w:rPr>
        <w:t xml:space="preserve"> Stocksiepen</w:t>
      </w:r>
      <w:r>
        <w:rPr>
          <w:rFonts w:cs="Arial" w:ascii="Arial" w:hAnsi="Arial"/>
          <w:b/>
          <w:color w:val="800000"/>
          <w:szCs w:val="24"/>
        </w:rPr>
        <w:t>, E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0000FF"/>
          <w:szCs w:val="24"/>
        </w:rPr>
        <w:t>Ver. Dreifußbank &amp; Erbenkampsbank, 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color w:val="000000"/>
          <w:szCs w:val="24"/>
        </w:rPr>
        <w:t>Ver. Klosterbusch</w:t>
      </w:r>
      <w:r>
        <w:rPr>
          <w:rFonts w:cs="Arial" w:ascii="Arial" w:hAnsi="Arial"/>
          <w:b/>
          <w:color w:val="800000"/>
          <w:szCs w:val="24"/>
        </w:rPr>
        <w:t>, E-Bredeney</w:t>
      </w:r>
      <w:r>
        <w:rPr>
          <w:rFonts w:cs="Arial" w:ascii="Arial" w:hAnsi="Arial"/>
          <w:b/>
          <w:color w:val="FF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Zeche Bredeneier Kohlbank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Zeche Am Brandenbusch, E-Bredeney (Brandenbusch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Dratberg, E-Bredeney (Bal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Dierksgeh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 </w:t>
      </w:r>
      <w:r>
        <w:rPr>
          <w:rFonts w:cs="Arial" w:ascii="Arial" w:hAnsi="Arial"/>
          <w:b/>
          <w:color w:val="800000"/>
          <w:szCs w:val="24"/>
        </w:rPr>
        <w:t>Drecksgen, E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B </w:t>
      </w:r>
      <w:r>
        <w:rPr>
          <w:rFonts w:cs="Arial" w:ascii="Arial" w:hAnsi="Arial"/>
          <w:b/>
          <w:color w:val="0000FF"/>
          <w:szCs w:val="24"/>
        </w:rPr>
        <w:t>Gierendelle, E-Stadtwald</w:t>
      </w:r>
      <w:r>
        <w:rPr>
          <w:rFonts w:cs="Arial" w:ascii="Arial" w:hAnsi="Arial"/>
          <w:b/>
          <w:color w:val="800000"/>
          <w:szCs w:val="24"/>
        </w:rPr>
        <w:t xml:space="preserve"> + E-Bredeney (Baldeney</w:t>
      </w:r>
      <w:r>
        <w:rPr>
          <w:rFonts w:cs="Arial" w:ascii="Arial" w:hAnsi="Arial"/>
          <w:b/>
          <w:vanish/>
          <w:color w:val="FF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 </w:t>
      </w:r>
      <w:r>
        <w:rPr>
          <w:rFonts w:cs="Arial" w:ascii="Arial" w:hAnsi="Arial"/>
          <w:b/>
          <w:color w:val="0000FF"/>
          <w:szCs w:val="24"/>
        </w:rPr>
        <w:t>Girendelle, E-Stadtwald</w:t>
      </w:r>
      <w:r>
        <w:rPr>
          <w:rFonts w:cs="Arial" w:ascii="Arial" w:hAnsi="Arial"/>
          <w:b/>
          <w:color w:val="800000"/>
          <w:szCs w:val="24"/>
        </w:rPr>
        <w:t xml:space="preserve"> + E-Bredeney (Baldeney</w:t>
      </w:r>
      <w:r>
        <w:rPr>
          <w:rFonts w:cs="Arial" w:ascii="Arial" w:hAnsi="Arial"/>
          <w:b/>
          <w:vanish/>
          <w:color w:val="FF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 </w:t>
      </w:r>
      <w:r>
        <w:rPr>
          <w:rFonts w:cs="Arial" w:ascii="Arial" w:hAnsi="Arial"/>
          <w:b/>
          <w:color w:val="0000FF"/>
          <w:szCs w:val="24"/>
        </w:rPr>
        <w:t>Girendeller Siepen, E-Stadtwald</w:t>
      </w:r>
      <w:r>
        <w:rPr>
          <w:rFonts w:cs="Arial" w:ascii="Arial" w:hAnsi="Arial"/>
          <w:b/>
          <w:color w:val="800000"/>
          <w:szCs w:val="24"/>
        </w:rPr>
        <w:t xml:space="preserve"> + E-Bredeney (Baldeney</w:t>
      </w:r>
      <w:r>
        <w:rPr>
          <w:rFonts w:cs="Arial" w:ascii="Arial" w:hAnsi="Arial"/>
          <w:b/>
          <w:vanish/>
          <w:color w:val="FF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Antonie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Antonius &amp; Capellenbank, E-Bredeney-Bal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Antonius &amp; Rolandsbank, E-Bredeney-Bal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Zeche Baldeneyer Beilehn, E-Bredeney (Baldeney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Antonius, E-Bredeney (Baldeney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Baldeneyer Erbstolln, E-Bredeney (Baldeney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Baldeneyer Stolln, E-Bredeney (Baldeney)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Barenscheid, E-Bredeney (Baldeney)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Blumendelle, E-Bredeney (Baldeney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Klu. </w:t>
      </w:r>
      <w:r>
        <w:rPr>
          <w:rFonts w:cs="Arial" w:ascii="Arial" w:hAnsi="Arial"/>
          <w:b/>
          <w:color w:val="800000"/>
          <w:szCs w:val="24"/>
        </w:rPr>
        <w:t>Böllings Erbstollen, E-Bredeney (Kluse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Klu. </w:t>
      </w:r>
      <w:r>
        <w:rPr>
          <w:rFonts w:cs="Arial" w:ascii="Arial" w:hAnsi="Arial"/>
          <w:b/>
          <w:color w:val="800000"/>
          <w:szCs w:val="24"/>
        </w:rPr>
        <w:t>Bostelbach, E-Bredeney (Kluse)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bCs/>
          <w:color w:val="800000"/>
          <w:szCs w:val="24"/>
        </w:rPr>
        <w:t xml:space="preserve">Capellenbank im Brandenbusch, </w:t>
      </w:r>
      <w:r>
        <w:rPr>
          <w:rFonts w:cs="Arial" w:ascii="Arial" w:hAnsi="Arial"/>
          <w:b/>
          <w:color w:val="800000"/>
          <w:szCs w:val="24"/>
        </w:rPr>
        <w:t>E-Bredeney (Baldeney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bCs/>
          <w:color w:val="800000"/>
          <w:szCs w:val="24"/>
        </w:rPr>
        <w:t xml:space="preserve">Capellenbergerbank, </w:t>
      </w:r>
      <w:r>
        <w:rPr>
          <w:rFonts w:cs="Arial" w:ascii="Arial" w:hAnsi="Arial"/>
          <w:b/>
          <w:color w:val="800000"/>
          <w:szCs w:val="24"/>
        </w:rPr>
        <w:t>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0000FF"/>
          <w:szCs w:val="24"/>
        </w:rPr>
        <w:t xml:space="preserve">Dickebank, </w:t>
      </w:r>
      <w:r>
        <w:rPr>
          <w:rFonts w:cs="Arial" w:ascii="Arial" w:hAnsi="Arial"/>
          <w:b/>
          <w:color w:val="800000"/>
          <w:szCs w:val="24"/>
        </w:rPr>
        <w:t>E-Bredeney (Baldeney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Isenberg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Kalksieper Erbstolln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Kämpgesbank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Kapellenbank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Kempgensbänker Stolln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Königsbank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Königsbank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Max von Schirp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Neu-Essen IV. E-Bredeney (Baldeney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Omar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Pfaffenberg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Ver. Capellenbank &amp; Clarenbeck, E-Bredeney (Baldeney)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800000"/>
          <w:szCs w:val="24"/>
        </w:rPr>
        <w:t>Ver. Capellenbank (Capellenbergerbank)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Ba. </w:t>
      </w:r>
      <w:r>
        <w:rPr>
          <w:rFonts w:cs="Arial" w:ascii="Arial" w:hAnsi="Arial"/>
          <w:color w:val="000000"/>
          <w:szCs w:val="24"/>
        </w:rPr>
        <w:t>Ver. Hitzberg &amp; Dickebank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0000FF"/>
          <w:szCs w:val="24"/>
        </w:rPr>
        <w:t>Woushof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Ba. </w:t>
      </w:r>
      <w:r>
        <w:rPr>
          <w:rFonts w:cs="Arial" w:ascii="Arial" w:hAnsi="Arial"/>
          <w:b/>
          <w:color w:val="0000FF"/>
          <w:szCs w:val="24"/>
        </w:rPr>
        <w:t>Zeche ohne Namen</w:t>
      </w:r>
      <w:r>
        <w:rPr>
          <w:rFonts w:cs="Arial" w:ascii="Arial" w:hAnsi="Arial"/>
          <w:b/>
          <w:color w:val="800000"/>
          <w:szCs w:val="24"/>
        </w:rPr>
        <w:t>, E-Bredeney (Baldeney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Hei. </w:t>
      </w:r>
      <w:r>
        <w:rPr>
          <w:rFonts w:cs="Arial" w:ascii="Arial" w:hAnsi="Arial"/>
          <w:color w:val="000000"/>
          <w:szCs w:val="24"/>
        </w:rPr>
        <w:t xml:space="preserve">Ver. Hoffnung, -Bredeney-Heide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Hei. </w:t>
      </w:r>
      <w:r>
        <w:rPr>
          <w:rFonts w:cs="Arial" w:ascii="Arial" w:hAnsi="Arial"/>
          <w:color w:val="000000"/>
          <w:szCs w:val="24"/>
        </w:rPr>
        <w:t>Ver. Krebsenscheer, -Bredeney-Heid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color w:val="800000"/>
          <w:szCs w:val="24"/>
        </w:rPr>
        <w:t>Blumendelle &amp; Hitiberg</w:t>
      </w:r>
      <w:r>
        <w:rPr>
          <w:rFonts w:cs="Arial" w:ascii="Arial" w:hAnsi="Arial"/>
          <w:b/>
          <w:bCs/>
          <w:color w:val="800000"/>
          <w:szCs w:val="24"/>
        </w:rPr>
        <w:t>, E-Bredeney (Baldeney-Hügel)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Hü. </w:t>
      </w:r>
      <w:r>
        <w:rPr>
          <w:rFonts w:cs="Arial" w:ascii="Arial" w:hAnsi="Arial"/>
          <w:b/>
          <w:color w:val="800000"/>
          <w:szCs w:val="24"/>
        </w:rPr>
        <w:t>Crusenberg, E-Bredeney (Hügel)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bCs/>
          <w:color w:val="800000"/>
          <w:szCs w:val="24"/>
        </w:rPr>
        <w:t>Hitzberg, E-Bredeney (Baldeney-Hügel</w:t>
      </w:r>
      <w:r>
        <w:rPr>
          <w:rFonts w:cs="Arial" w:ascii="Arial" w:hAnsi="Arial"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color w:val="800000"/>
          <w:szCs w:val="24"/>
        </w:rPr>
        <w:t>Hitzberger Erbstolln/tiefer</w:t>
      </w:r>
      <w:r>
        <w:rPr>
          <w:rFonts w:cs="Arial" w:ascii="Arial" w:hAnsi="Arial"/>
          <w:b/>
          <w:bCs/>
          <w:color w:val="800000"/>
          <w:szCs w:val="24"/>
        </w:rPr>
        <w:t>, E-Bredeney (Baldeney-Hügel</w:t>
      </w:r>
      <w:r>
        <w:rPr>
          <w:rFonts w:cs="Arial" w:ascii="Arial" w:hAnsi="Arial"/>
          <w:b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color w:val="800000"/>
          <w:szCs w:val="24"/>
        </w:rPr>
        <w:t xml:space="preserve">Hitzberger Stolln, </w:t>
      </w:r>
      <w:r>
        <w:rPr>
          <w:rFonts w:cs="Arial" w:ascii="Arial" w:hAnsi="Arial"/>
          <w:b/>
          <w:bCs/>
          <w:color w:val="800000"/>
          <w:szCs w:val="24"/>
        </w:rPr>
        <w:t>, E-Bredeney (Baldeney-Hügel</w:t>
      </w:r>
      <w:r>
        <w:rPr>
          <w:rFonts w:cs="Arial" w:ascii="Arial" w:hAnsi="Arial"/>
          <w:b/>
          <w:color w:val="800000"/>
          <w:szCs w:val="24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Hü. </w:t>
      </w:r>
      <w:r>
        <w:rPr>
          <w:rFonts w:cs="Arial" w:ascii="Arial" w:hAnsi="Arial"/>
          <w:color w:val="000000"/>
          <w:szCs w:val="24"/>
        </w:rPr>
        <w:t>Kaninchen, E-Bredeney-Hüg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Hü. </w:t>
      </w:r>
      <w:r>
        <w:rPr>
          <w:rFonts w:cs="Arial" w:ascii="Arial" w:hAnsi="Arial"/>
          <w:b/>
          <w:color w:val="800000"/>
          <w:szCs w:val="24"/>
        </w:rPr>
        <w:t>Krusenberg, E-Bredeney (Hügel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Hü. </w:t>
      </w:r>
      <w:r>
        <w:rPr>
          <w:rFonts w:cs="Arial" w:ascii="Arial" w:hAnsi="Arial"/>
          <w:color w:val="000000"/>
          <w:szCs w:val="24"/>
        </w:rPr>
        <w:t>Leuchte, E-Bredeney-Hügel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bCs/>
          <w:color w:val="800000"/>
          <w:szCs w:val="24"/>
        </w:rPr>
        <w:t>Ver. Hitzberg &amp; Blumendelle, E-Bredeney (Baldeney-Hügel)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color w:val="800000"/>
          <w:szCs w:val="24"/>
        </w:rPr>
        <w:t>Ver. Hitzberg &amp; Dickebank, E-Bredeney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bCs/>
          <w:color w:val="800000"/>
          <w:szCs w:val="24"/>
        </w:rPr>
        <w:t>Ver. Hitzberg &amp; Dickebank, E-Bredeney (Baldeney-Hügel)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bCs/>
          <w:color w:val="800000"/>
          <w:szCs w:val="24"/>
        </w:rPr>
        <w:t>Ver. Hitzberg, Crusenberg &amp; Blumendelle, E-Bredeney (Baldeney-Hügel)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b/>
          <w:color w:val="800000"/>
          <w:szCs w:val="24"/>
        </w:rPr>
        <w:t>Ver. Hitzberg, E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Hü. </w:t>
      </w:r>
      <w:r>
        <w:rPr>
          <w:rFonts w:cs="Arial" w:ascii="Arial" w:hAnsi="Arial"/>
          <w:color w:val="000000"/>
          <w:szCs w:val="24"/>
        </w:rPr>
        <w:t>Ver. Krusenberg, -Baldeney-Hüg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Hü. </w:t>
      </w:r>
      <w:r>
        <w:rPr>
          <w:rFonts w:cs="Arial" w:ascii="Arial" w:hAnsi="Arial"/>
          <w:color w:val="000000"/>
          <w:szCs w:val="24"/>
        </w:rPr>
        <w:t>Ver. Stein- &amp; Königsbank, -Heisingen-Bal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Kl. </w:t>
      </w:r>
      <w:r>
        <w:rPr>
          <w:rFonts w:cs="Arial" w:ascii="Arial" w:hAnsi="Arial"/>
          <w:b/>
          <w:color w:val="800000"/>
          <w:szCs w:val="24"/>
        </w:rPr>
        <w:t>Bosselbank, -Stadtwald, Klus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Kl. </w:t>
      </w:r>
      <w:r>
        <w:rPr>
          <w:rFonts w:cs="Arial" w:ascii="Arial" w:hAnsi="Arial"/>
          <w:b/>
          <w:color w:val="800000"/>
          <w:szCs w:val="24"/>
        </w:rPr>
        <w:t>Bosselbänkchen, -Stadtwald, Klus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Kl. </w:t>
      </w:r>
      <w:r>
        <w:rPr>
          <w:rFonts w:cs="Arial" w:ascii="Arial" w:hAnsi="Arial"/>
          <w:b/>
          <w:color w:val="800000"/>
          <w:szCs w:val="24"/>
        </w:rPr>
        <w:t>Bosselsberg, -Stadtwald, Klus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BSch. </w:t>
      </w:r>
      <w:r>
        <w:rPr>
          <w:rFonts w:cs="Arial" w:ascii="Arial" w:hAnsi="Arial"/>
          <w:b/>
          <w:color w:val="0000FF"/>
          <w:szCs w:val="24"/>
        </w:rPr>
        <w:t>Eichholz, E-Schuir (Meisenburg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Unt. </w:t>
      </w:r>
      <w:r>
        <w:rPr>
          <w:rFonts w:cs="Arial" w:ascii="Arial" w:hAnsi="Arial"/>
          <w:color w:val="000000"/>
          <w:szCs w:val="24"/>
        </w:rPr>
        <w:t>Mühle, E-Werden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BW </w:t>
      </w:r>
      <w:r>
        <w:rPr>
          <w:rFonts w:cs="Arial" w:ascii="Arial" w:hAnsi="Arial"/>
          <w:b/>
          <w:color w:val="0000FF"/>
          <w:szCs w:val="24"/>
        </w:rPr>
        <w:t>England-Preußen, E-Werden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>ZBW</w:t>
      </w:r>
      <w:r>
        <w:rPr>
          <w:rFonts w:cs="Arial" w:ascii="Arial" w:hAnsi="Arial"/>
          <w:b/>
          <w:color w:val="FF0000"/>
          <w:szCs w:val="24"/>
        </w:rPr>
        <w:t xml:space="preserve"> </w:t>
      </w:r>
      <w:r>
        <w:rPr>
          <w:rFonts w:cs="Arial" w:ascii="Arial" w:hAnsi="Arial"/>
          <w:b/>
          <w:color w:val="0000FF"/>
          <w:szCs w:val="24"/>
        </w:rPr>
        <w:t>Freudenberg, E-Werden-Bredeney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 xml:space="preserve">ZBW </w:t>
      </w:r>
      <w:r>
        <w:rPr>
          <w:rFonts w:cs="Arial" w:ascii="Arial" w:hAnsi="Arial"/>
          <w:color w:val="000000"/>
          <w:szCs w:val="24"/>
        </w:rPr>
        <w:t>Neue Hoffnung, E-Werden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BW </w:t>
      </w:r>
      <w:r>
        <w:rPr>
          <w:rFonts w:cs="Arial" w:ascii="Arial" w:hAnsi="Arial"/>
          <w:color w:val="000000"/>
          <w:szCs w:val="24"/>
        </w:rPr>
        <w:t>Plattenberg, E-Werden-B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eche ohne Namen, -Kupferdreh-Hinsbec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iegelwerk Altendorf-Ruhr, -Burgaltendorf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ollverein, -Katernberg-Stoppen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ollverein, -Katernberg-Stoppen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ollverein, -Katernberg-Stoppen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ollverein, -Katernberg-Stoppenber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800000"/>
          <w:szCs w:val="24"/>
        </w:rPr>
        <w:t>Büschesiepen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800000"/>
          <w:szCs w:val="24"/>
        </w:rPr>
        <w:t>Buskes Siepen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800000"/>
          <w:szCs w:val="24"/>
        </w:rPr>
        <w:t>Depotter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800000"/>
          <w:szCs w:val="24"/>
        </w:rPr>
        <w:t>Dohms Erbstollen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800000"/>
          <w:szCs w:val="24"/>
        </w:rPr>
        <w:t>Grünewald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0000FF"/>
          <w:szCs w:val="24"/>
        </w:rPr>
        <w:t>Hackenberg</w:t>
      </w:r>
      <w:r>
        <w:rPr>
          <w:rFonts w:cs="Arial" w:ascii="Arial" w:hAnsi="Arial"/>
          <w:b/>
          <w:color w:val="800000"/>
          <w:szCs w:val="24"/>
        </w:rPr>
        <w:t>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color w:val="000000"/>
          <w:szCs w:val="24"/>
        </w:rPr>
        <w:t>Hucksholler Siepen</w:t>
      </w:r>
      <w:r>
        <w:rPr>
          <w:rFonts w:cs="Arial" w:ascii="Arial" w:hAnsi="Arial"/>
          <w:b/>
          <w:color w:val="800000"/>
          <w:szCs w:val="24"/>
        </w:rPr>
        <w:t>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800000"/>
          <w:szCs w:val="24"/>
        </w:rPr>
        <w:t>Hummelshagen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0000FF"/>
          <w:szCs w:val="24"/>
        </w:rPr>
        <w:t>Huxeler Siepen</w:t>
      </w:r>
      <w:r>
        <w:rPr>
          <w:rFonts w:cs="Arial" w:ascii="Arial" w:hAnsi="Arial"/>
          <w:b/>
          <w:color w:val="800000"/>
          <w:szCs w:val="24"/>
        </w:rPr>
        <w:t>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0000FF"/>
          <w:szCs w:val="24"/>
        </w:rPr>
        <w:t>Huxhol</w:t>
      </w:r>
      <w:r>
        <w:rPr>
          <w:rFonts w:cs="Arial" w:ascii="Arial" w:hAnsi="Arial"/>
          <w:b/>
          <w:color w:val="800000"/>
          <w:szCs w:val="24"/>
        </w:rPr>
        <w:t>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0000FF"/>
          <w:szCs w:val="24"/>
        </w:rPr>
        <w:t>Huxollersiepen</w:t>
      </w:r>
      <w:r>
        <w:rPr>
          <w:rFonts w:cs="Arial" w:ascii="Arial" w:hAnsi="Arial"/>
          <w:b/>
          <w:color w:val="800000"/>
          <w:szCs w:val="24"/>
        </w:rPr>
        <w:t>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800000"/>
          <w:szCs w:val="24"/>
        </w:rPr>
        <w:t>Max, E-Schuir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ZSch. </w:t>
      </w:r>
      <w:r>
        <w:rPr>
          <w:rFonts w:cs="Arial" w:ascii="Arial" w:hAnsi="Arial"/>
          <w:color w:val="000000"/>
          <w:szCs w:val="24"/>
        </w:rPr>
        <w:t xml:space="preserve">Oscar, E- Kettwig-Schuir 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vanish/>
          <w:color w:val="FF0000"/>
          <w:szCs w:val="24"/>
        </w:rPr>
        <w:t xml:space="preserve">ZSch. </w:t>
      </w:r>
      <w:r>
        <w:rPr>
          <w:rFonts w:cs="Arial" w:ascii="Arial" w:hAnsi="Arial"/>
          <w:b/>
          <w:color w:val="0000FF"/>
          <w:szCs w:val="24"/>
        </w:rPr>
        <w:t xml:space="preserve">Ver. Wolfsbach, E-Werden-Schuir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ur Hoffnung, -Stadtmitte-Holsterhaus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werg, -Burgaltendorf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13:00Z</dcterms:created>
  <dc:creator>Steinforth</dc:creator>
  <dc:description/>
  <cp:keywords/>
  <dc:language>en-US</dc:language>
  <cp:lastModifiedBy>Steinforth</cp:lastModifiedBy>
  <dcterms:modified xsi:type="dcterms:W3CDTF">2006-06-07T12:52:00Z</dcterms:modified>
  <cp:revision>6</cp:revision>
  <dc:subject/>
  <dc:title>Zeche – Wousthof, Woushof, Im Woushof – Essen-Bredeney</dc:title>
</cp:coreProperties>
</file>