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/>
      </w:pPr>
      <w:r>
        <w:rPr>
          <w:rFonts w:cs="Arial" w:ascii="Arial" w:hAnsi="Arial"/>
          <w:b/>
          <w:szCs w:val="24"/>
        </w:rPr>
        <w:t xml:space="preserve">Zeche Ver. </w:t>
      </w:r>
      <w:r>
        <w:rPr>
          <w:rFonts w:cs="Arial" w:ascii="Arial" w:hAnsi="Arial"/>
          <w:b/>
          <w:szCs w:val="24"/>
          <w:lang w:val="it-IT" w:eastAsia="en-US"/>
        </w:rPr>
        <w:t xml:space="preserve">Girendelle, Ver. Gyrendelle, Ver. </w:t>
      </w:r>
      <w:r>
        <w:rPr>
          <w:rFonts w:cs="Arial" w:ascii="Arial" w:hAnsi="Arial"/>
          <w:b/>
          <w:szCs w:val="24"/>
        </w:rPr>
        <w:t>Girondelle – Bredeney-Baldeney</w:t>
        <w:br/>
      </w:r>
      <w:r>
        <w:rPr>
          <w:rFonts w:cs="Arial" w:ascii="Arial" w:hAnsi="Arial"/>
          <w:szCs w:val="24"/>
        </w:rPr>
        <w:t xml:space="preserve">Der Stollen war an der heutigen Freiherr-vom Stein-Straße. Vor 1780 entstanden aus der Zeche, Gierendelle. </w:t>
        <w:tab/>
        <w:t xml:space="preserve">Am Ende des 18. Jahrhunderts gab es einen Streit mit der Zeche, Duvenkampsbank und Zeche, Pörtingssiepen wegen unklarer Berechtsamsverhältnisse. 1802 Betrieb, gefördert wurden 24 Ringel/Tag. 1803 Betrieb. </w:t>
        <w:tab/>
        <w:t xml:space="preserve">1830 Betrieb. Im Jahre 1836 wurden 27087 1/4 preuß. Tonnen, 1838 wurden 39535 preuß. Tonnen und 1842 wurden 23455 preuß. Tonnen gefördert. 1858 gab es 16 Beschäftigte. Ab etwa 1865 außer Betrieb. </w:t>
        <w:tab/>
        <w:t xml:space="preserve">Die Berechtsame gehörte später zu Essener Steinkohlenbergwerke AG (Zeche, Carl Funke bzw. Zeche, Ver. Pörtingsiepen). Um 1930 wurden beim Bau des Baldeneysees </w:t>
        <w:tab/>
        <w:t>im Steinbruch westlich von der Zeche, Carl Funke in Heisingen noch zwei gut erhaltene Stollen dieser ehemaligen Zeche aufgedeckt.</w:t>
        <w:tab/>
        <w:t>(118.87 S.352; siehe Zeche, Duvenkampsbank; )</w:t>
        <w:tab/>
        <w:tab/>
        <w:tab/>
        <w:tab/>
        <w:t xml:space="preserve"> Literaturn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9:01:00Z</dcterms:created>
  <dc:creator>Steinforth</dc:creator>
  <dc:description/>
  <cp:keywords/>
  <dc:language>en-US</dc:language>
  <cp:lastModifiedBy>Steinforth</cp:lastModifiedBy>
  <dcterms:modified xsi:type="dcterms:W3CDTF">2006-05-14T19:01:00Z</dcterms:modified>
  <cp:revision>2</cp:revision>
  <dc:subject/>
  <dc:title>Zeche Ver</dc:title>
</cp:coreProperties>
</file>