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Zeche – Eisensteinzeche – Bredeney –siehe Zeche Klosterbusch</w:t>
      </w:r>
    </w:p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Eisenstein</w:t>
      </w:r>
      <w:r>
        <w:rPr>
          <w:rFonts w:cs="Arial" w:ascii="Arial" w:hAnsi="Arial"/>
          <w:szCs w:val="24"/>
        </w:rPr>
        <w:br/>
        <w:t xml:space="preserve">Für die Entwicklung der Hüttenindustrie des Ruhrgebietes haben meist zusammen mit der Kohle vorkommenden Eisenerze erhebliche Bedeutung gehabt. </w:t>
        <w:br/>
        <w:t>Kohleneisenstein oder Blackband, ein Ferrokarbonat (Fe CO</w:t>
      </w:r>
      <w:r>
        <w:rPr>
          <w:rFonts w:cs="Arial" w:ascii="Arial" w:hAnsi="Arial"/>
          <w:position w:val="-4"/>
          <w:szCs w:val="24"/>
        </w:rPr>
        <w:t>3)</w:t>
      </w:r>
      <w:r>
        <w:rPr>
          <w:rFonts w:cs="Arial" w:ascii="Arial" w:hAnsi="Arial"/>
          <w:szCs w:val="24"/>
        </w:rPr>
        <w:t xml:space="preserve"> d. h. eine dem Spateisenstein verwandte Qualität im Gemenge mit Kohle und Ton (Eisengehalt 36-40%). </w:t>
        <w:br/>
        <w:t xml:space="preserve">Die Entdeckung im Ruhrgebiet geht auf das Jahr 1830 ( Steinkohlenzeche Friederika südlich von Bochum) zurück. </w:t>
        <w:br/>
        <w:t xml:space="preserve">Zunächst wurde das Mineral kaum beachtet. Die Förderung ging sehr schnell zurück weil die Vorkommen schnell abgebaut waren. </w:t>
        <w:br/>
        <w:t xml:space="preserve">Es wurde in unsere Gegend in der Baldeney/Bredeney um etwa 1850 abgebaut (Zeche Klosterbusch; Zeche um 1850?, Ver. Capellenbank um 1857?; ). siehe Zeche Ver. Capellenbank (unter dem Namen Zeche Neu-Essen IV); Zeche Klosterbusch; Zeche Ver. Klosterbusch; Zeche Rudolf; Zeche Hellersberger Stolln; Eisensteinzeche; </w:t>
      </w:r>
    </w:p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b/>
          <w:szCs w:val="24"/>
        </w:rPr>
        <w:t>Eisensteinzeche</w:t>
        <w:br/>
      </w:r>
      <w:r>
        <w:rPr>
          <w:rFonts w:cs="Arial" w:ascii="Arial" w:hAnsi="Arial"/>
          <w:szCs w:val="24"/>
        </w:rPr>
        <w:t xml:space="preserve">Zeche Klosterbusch; </w:t>
        <w:br/>
        <w:t xml:space="preserve">Zeche Rudolf; </w:t>
        <w:br/>
        <w:t xml:space="preserve">Zeche Hellersberger Stolln; </w:t>
        <w:br/>
        <w:t xml:space="preserve">Zeche Ver. Capellenbank; </w:t>
        <w:br/>
        <w:t>Kohleneisenstein;</w:t>
      </w:r>
    </w:p>
    <w:p>
      <w:pPr>
        <w:pStyle w:val="Normal1"/>
        <w:spacing w:before="240" w:after="0"/>
        <w:ind w:right="-350" w:hanging="1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15:00Z</dcterms:created>
  <dc:creator>Steinforth</dc:creator>
  <dc:description/>
  <cp:keywords/>
  <dc:language>en-US</dc:language>
  <cp:lastModifiedBy>Steinforth</cp:lastModifiedBy>
  <dcterms:modified xsi:type="dcterms:W3CDTF">2006-05-16T10:44:00Z</dcterms:modified>
  <cp:revision>3</cp:revision>
  <dc:subject/>
  <dc:title>Zeche Ver</dc:title>
</cp:coreProperties>
</file>