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24" w:hanging="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Zeche Eduard Lauret(t), E-Bredeney (Rüttelskamp)</w:t>
      </w:r>
    </w:p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1861 genannt, vermutlich danach in Fristen. </w:t>
      </w:r>
    </w:p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b 1868 Wiederinbetriebnahme mit einer Förderung von 298 t. </w:t>
      </w:r>
    </w:p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1872 die max. Förderung war 2.812 t bei 22 Beschäftigte. </w:t>
      </w:r>
    </w:p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1873, Okt. erfolgte die Stilllegung. </w:t>
      </w:r>
    </w:p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Vor 1907 Verleihung Geviertfeld, </w:t>
      </w:r>
    </w:p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Berechtsame später zu Langenbrahm. </w:t>
      </w:r>
    </w:p>
    <w:p>
      <w:pPr>
        <w:pStyle w:val="Normal"/>
        <w:widowControl w:val="false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e Steinkohlenzechen im Ruhrrevier; Daten und Fakten von den Anfängen bis 1957;  von Joachim Huske; S 1108</w:t>
      </w:r>
    </w:p>
    <w:p>
      <w:pPr>
        <w:pStyle w:val="Normal"/>
        <w:widowControl w:val="false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e Steinkohlenzechen im Ruhrrevier; Daten und Fakten von den Anfängen bis 1997;  von Joachim Huske; S. 234</w:t>
      </w:r>
    </w:p>
    <w:p>
      <w:pPr>
        <w:pStyle w:val="Normal"/>
        <w:widowControl w:val="false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e Steinkohlenzechen im Ruhrrevier; Daten und Fakten von den Anfängen bis 1997;  von Joachim Huske; S 247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21:18:00Z</dcterms:created>
  <dc:creator>Steinforth</dc:creator>
  <dc:description/>
  <cp:keywords/>
  <dc:language>en-US</dc:language>
  <cp:lastModifiedBy>Steinforth</cp:lastModifiedBy>
  <dcterms:modified xsi:type="dcterms:W3CDTF">2006-06-06T21:23:00Z</dcterms:modified>
  <cp:revision>4</cp:revision>
  <dc:subject/>
  <dc:title>Zeche Ver</dc:title>
</cp:coreProperties>
</file>