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Zeche Ver. Hitzberg &amp; Dickebank, E-Bredeney</w:t>
      </w:r>
      <w:r>
        <w:rPr>
          <w:rFonts w:cs="Arial" w:ascii="Arial" w:hAnsi="Arial"/>
          <w:color w:val="000000"/>
          <w:szCs w:val="24"/>
        </w:rPr>
        <w:br/>
        <w:t xml:space="preserve">in den 1870er Jahren auch noch Zeche Ver. Hitzberg Dickebank, gelegen in Bredeney. </w:t>
        <w:br/>
        <w:t xml:space="preserve">Um 1870 entstanden durch Konsolidation von </w:t>
        <w:br/>
        <w:t>.</w:t>
        <w:tab/>
        <w:t xml:space="preserve">Zeche Ver. Hitzberg &amp; Dickebank und </w:t>
        <w:br/>
        <w:t>.</w:t>
        <w:tab/>
        <w:t xml:space="preserve">Zeche Ver. Krusenberg sowie Zeche, Blumendelle. </w:t>
        <w:br/>
        <w:t>-&gt; Zeche - Ver. Hitzberg</w:t>
        <w:tab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5:15:00Z</dcterms:created>
  <dc:creator>Steinforth</dc:creator>
  <dc:description/>
  <cp:keywords/>
  <dc:language>en-US</dc:language>
  <cp:lastModifiedBy>Jürgen</cp:lastModifiedBy>
  <dcterms:modified xsi:type="dcterms:W3CDTF">2019-11-15T17:23:00Z</dcterms:modified>
  <cp:revision>3</cp:revision>
  <dc:subject/>
  <dc:title>Zeche - Ver</dc:title>
</cp:coreProperties>
</file>