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szCs w:val="24"/>
        </w:rPr>
        <w:t>Zeche Isenberg  – Bredeney-Baldeney</w:t>
        <w:br/>
      </w:r>
      <w:r>
        <w:rPr>
          <w:rFonts w:cs="Arial" w:ascii="Arial" w:hAnsi="Arial"/>
          <w:szCs w:val="24"/>
        </w:rPr>
        <w:t>Stollenmundloch</w:t>
        <w:br/>
      </w:r>
      <w:r>
        <w:rPr>
          <w:rFonts w:cs="Arial" w:ascii="Arial" w:hAnsi="Arial"/>
          <w:color w:val="000000"/>
          <w:szCs w:val="24"/>
        </w:rPr>
        <w:t xml:space="preserve">gelegen unterhalb der Isenburg in der Baldeney/Bredeney. </w:t>
        <w:br/>
        <w:t xml:space="preserve">1802 ca. 2 Faß/Tag gefördert. </w:t>
        <w:br/>
        <w:t xml:space="preserve">Das Stollenmundloch war an der heutigen Freiherr-vom-Stein-Straße in Richtung Heisingen. </w:t>
        <w:br/>
        <w:t xml:space="preserve">1803 Betrieb. </w:t>
        <w:tab/>
        <w:br/>
        <w:t>(118.34 S.22ff.; 118.87 S.511; 118.86 S.1110; )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127375" cy="172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lan 1867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30:00Z</dcterms:created>
  <dc:creator>Steinforth</dc:creator>
  <dc:description/>
  <cp:keywords/>
  <dc:language>en-US</dc:language>
  <cp:lastModifiedBy>Steinforth</cp:lastModifiedBy>
  <dcterms:modified xsi:type="dcterms:W3CDTF">2006-05-14T20:43:00Z</dcterms:modified>
  <cp:revision>3</cp:revision>
  <dc:subject/>
  <dc:title>Böllings Erbstollen – Bredeney-Baldeney</dc:title>
</cp:coreProperties>
</file>