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0000"/>
          <w:szCs w:val="24"/>
        </w:rPr>
        <w:t>Zeche Oscar, Oskar – Bredeney-Schuir</w:t>
      </w:r>
      <w:r>
        <w:rPr>
          <w:rFonts w:cs="Arial" w:ascii="Arial" w:hAnsi="Arial"/>
          <w:color w:val="000000"/>
          <w:szCs w:val="24"/>
        </w:rPr>
        <w:br/>
        <w:t xml:space="preserve">im  Geviertfeld, eigener Abbau unbekannt. </w:t>
        <w:br/>
        <w:t xml:space="preserve">1897 Erweb durch Zeche, Grünewald, </w:t>
        <w:br/>
        <w:t xml:space="preserve">später dann Berechtsame Zeche, Langenbrahm. </w:t>
        <w:tab/>
        <w:br/>
        <w:t>Literaturn. 118.87 S.714;xxx</w:t>
        <w:br/>
        <w:t xml:space="preserve">Zeche, Oscar; </w:t>
        <w:tab/>
        <w:tab/>
        <w:br/>
        <w:t>Plan: 000/8.1; 1894/1[3b]; 1907/1[3b];</w:t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9:21:00Z</dcterms:created>
  <dc:creator>Steinforth</dc:creator>
  <dc:description/>
  <cp:keywords/>
  <dc:language>en-US</dc:language>
  <cp:lastModifiedBy>Steinforth</cp:lastModifiedBy>
  <dcterms:modified xsi:type="dcterms:W3CDTF">2006-05-15T19:21:00Z</dcterms:modified>
  <cp:revision>2</cp:revision>
  <dc:subject/>
  <dc:title>Zeche Ver</dc:title>
</cp:coreProperties>
</file>